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помещения жилым помещ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непригодным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 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Егорьевск Егорь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расположение помещения, в том числ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еленного 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ем назначе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еквизиты заявителя: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адрес - для физического лица, наименование наименования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нимаемая должность - 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,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мещения, кадастровый номер, 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состояния жилого помещения, инженерных систем 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механизмов и прилегающей к зданию территор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несоответствиях   установленным  требованиям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значений показателя или описанием конкретного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результатов  проведенного  инструментального  контроля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контроля и исследов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ем проведен контроль (испытание), по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казателям, какие 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межведомственной комиссии и   предлагаемые  меры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ринять для обеспечения  безопасности  или  создания 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постоянного про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межведомственной   комиссии  по  результатам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я экспертов  проектно-изыскательских  и 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0</Characters>
  <CharactersWithSpaces>4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городского поселения Егорьевск Егорьев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мещения на территории городского поселения Егорьевск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