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знании помещения жилым помещением, жилого по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пригодным для проживания и многоквартирного д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арийным и подлежащим сносу или реко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Егорьевском муниципальном районе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СЛЕДОВАНИЯ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есторасположение помещения, в том числе наименования населенного пун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улицы, номера дома и квар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ведомственная комиссия, назначенна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кем назначена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а местного самоуправления, дата, номер решения о созыв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 председател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комисс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участии приглашенных эксперто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, занимаемая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глашенного собственника помещения или уполномоченного им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обследование помещения по заявлению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реквизиты заяв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 адрес - для физического лица, наименование организации и адрес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ставила настоящий акт обследования помеще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адрес, принадле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мещения, кадастровый номер, год ввода в эксплуат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аткое описание состояния жилого помещения, инженерных систем  зд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 и механизмов и прилегающей к зданию территори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о   несоответствиях  установленным  требованиям  с 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х значений показателя или  описанием  конкретного  не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ценка результатов проведенного  инструментального  контроля  и 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ов контроля и исслед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кем проведен контроль (испытание), по ка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казателям, какие фактические значения получ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омендации межведомственной комиссии  и  предлагаемые  меры, 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 принять для обеспечения  безопасности  или  создания  норм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для постоянного проживан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  межведомственной  комиссии  по   результатам  об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 к ак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результаты инструментального контро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результаты лабораторных испыта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результаты исследова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заключения  экспертов проектно-изыскательских  и  специализ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другие материалы по решению межведомствен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межведомстве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межведомстве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и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7</Words>
  <Characters>3995</Characters>
  <CharactersWithSpaces>34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Органы местного самоуправления Егорьевского района (Московская область)</dc:creator>
  <dc:description/>
  <dc:language>en-US</dc:language>
  <cp:lastModifiedBy/>
  <dcterms:modified xsi:type="dcterms:W3CDTF">2011-10-30T05:39:00Z</dcterms:modified>
  <cp:revision>2</cp:revision>
  <dc:subject>Акт</dc:subject>
  <dc:title>Акт обследования помещения в Егорьев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