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Воскресе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о признании жилых домов (жилых помеще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и для про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ем назначена,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иглашенного   собственника  помещения  или  уполномоченного  им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квизиты заявителя: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- для физического лица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адлежность помещения, кадастровый номер, 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 описание  состояния  жилого  помещения,  инженерных систем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механизмов и прилегающей к зданию террито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несоответствиях   установленным    требования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описанием конкретного несоответств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  результатов   проведенного   инструментального   контроля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ем проведен контроль (испытание), по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азателям, какие 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  межведомственной   комиссии  и  предлагаемые  меры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ринять  для  обеспечения  безопасности или создания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 межведомственной    комиссии  по   результатам 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 заключения   экспертов   проектно-изыскательских  и 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33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