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изнании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м помещением,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игодным для проживания и многокварти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а аварийным и подлежащим снос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ЕДОВАНИЯ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расположение помещения, в том числе наименование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ункта и 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ведомственная комиссия, назначенна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ем назначена, наименование органа местного самоуправления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омер 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иглашенного  собственника  помещения   или   уполномоченного  им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бследование помещения по заявлени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еквизиты заявителя: Ф.И.О. и адрес - для физического лиц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 и занимаемая должность - 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а настоящий акт обследования помещ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дрес, принадлежность помещения, кадастров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д ввода в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описание состояния жилого помещения, инженерных систем  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и механизмов и прилегающей к зданию территор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несоответствиях   установленным  требованиям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х  значений  показателя  или описанием конкретного не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результатов проведенного  инструментального  контроля  и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контроля и исследовани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ем проведен контроль (испытание), по каким показателям, к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ктические значения получ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межведомственной комиссии  и  предлагаемые  меры,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принять для обеспечения  безопасности  или  создания  норм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для постоянного прожива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  межведомственной   комиссии  по  результатам 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езультаты инструментального контро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езультаты лабораторных испыт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езультаты исслед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заключения экспертов  проектно-изыскательских  и  специализ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другие материалы по решению межведомстве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Луховиц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С. Тектонид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7</Words>
  <Characters>5731</Characters>
  <CharactersWithSpaces>4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Органы местного самоуправления Луховицкого района (Московская область)</dc:creator>
  <dc:description/>
  <dc:language>en-US</dc:language>
  <cp:lastModifiedBy/>
  <dcterms:modified xsi:type="dcterms:W3CDTF">2011-10-30T05:38:00Z</dcterms:modified>
  <cp:revision>2</cp:revision>
  <dc:subject>Акт</dc:subject>
  <dc:title>Акт обследования помещения для признания жилого помещения пригодным (непригодным) для постоянного проживания на территории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