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 пун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исполнительной власти,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органа местного самоуправления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заявителя: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дрес - для физического лица, наименование организации и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описание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установленным 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 проведен контроль (испытание),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казателям, какие фактические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 комиссии  по  результатам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заключения  экспертов  проектно-изыскательских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5</Characters>
  <CharactersWithSpaces>4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предмет признания его непригодным для проживания на территори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