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по признанию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 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назначена,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описание состояния жилого помещения,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несоответствиях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 инструментального 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ем проведен контроль (испытание), по каким показ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кие 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 предлагаемые мер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 комиссии  по  результатам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экспертов  проектно-изыскательских  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4</Characters>
  <CharactersWithSpaces>5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