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ризн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мещения жилым помещением, жил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мещения непригодным для прожи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ногоквартирного дома аварий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длежащим сносу или реко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СЛЕДОВАНИЯ ПОМЕЩ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____________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месторасположение помещения, в том числе наименования насе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ункта и улицы, номера дома и кварти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ведомственная комиссия, назначенная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кем назначе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именование федерального органа исполнительной власти,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сполнительной власти субъекта Российской Федерации,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естного самоуправления, дата, номер решения о созыве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ставе председателя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.И.О., занимаемая должность и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членов комиссии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.И.О., занимаемая должность и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, занимаемая должность и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, занимаемая должность и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участии приглашенных экспертов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.И.О., занимаемая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и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приглашенного  собственника  помещения  или   уполномоченного   им 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, занимаемая должность и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а обследование помещения по заявлению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реквиз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заявителя: Ф.И.О. и адрес - для физического лица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рганизации и занимаемая должность - для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оставила настоящий акт обследования помещения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адре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инадлежность помещения, кадастровый номер, год ввода в эксплуата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аткое описание состояния жилого помещения,  инженерных систем зд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удования    и    механизмов    и   прилегающей   к    зданию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 о  несоответствиях  установленным  требованиям  с  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их  значений  показателя  или описанием конкретного несоответ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ценка  результатов  проведенного  инструментального  контроля и друг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ов контроля и исследований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кем проведен контро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испытание), по каким показателям, какие фактические значения получе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комендации межведомственной комиссии  и  предлагаемые меры,   котор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о  принять  для  обеспечения  безопасности или создания норм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й для постоянного проживания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лючение   межведомственной  комиссии  по  результатам   обсле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я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я к акт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результаты инструментального контрол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результаты лабораторных испытан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) результаты исследован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) заключения  экспертов   проектно-изыскательских   и   специализиров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) другие     материалы     по     решению     межведомственной   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межведомствен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дпись)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межведомствен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дпись)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дпись)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дпись)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дпись)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дпись)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дпись)                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2</Words>
  <Characters>7704</Characters>
  <CharactersWithSpaces>65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9:00Z</dcterms:created>
  <dc:creator>Органы местного самоуправления г. Рошаль (Московская область)</dc:creator>
  <dc:description/>
  <dc:language>en-US</dc:language>
  <cp:lastModifiedBy/>
  <dcterms:modified xsi:type="dcterms:W3CDTF">2011-10-30T05:39:00Z</dcterms:modified>
  <cp:revision>2</cp:revision>
  <dc:subject>Акт</dc:subject>
  <dc:title>Акт обследования помещения о признании пригодным (непригодным) для постоянного проживания на территории городского округа Рошаль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