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ой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 и чле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 главным  метрологом   ФТС   России   для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 производственного   помещения   повероч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го обслед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ая таможенная служба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повероч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