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Лотошино Лотошинского муниципального района МО от 24.10.2008 N 165/25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жилого помещения не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многокварти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 аварийным и подлежащим снос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ре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 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расположение помещения, в том числе наименование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улицы, номер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квизиты заявителя: Ф.И.О. и адрес - для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и 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, принадлежность помещения, кадастр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 систем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   и     механизмов   и   прилегающей   к зданию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несоответствиях  установленным   требованиям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 описанием  конкретного 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результатов проведенного  инструментального  контроля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 проведен контроль (испытание), по каким показателям, какие ф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межведомственной комиссии и предлагаемые   меры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инять для  обеспечения  безопасности или  создания 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межведомственной  комиссии   по   результатам 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экспертов  проектно-изыскательских  и 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2</Characters>
  <CharactersWithSpaces>5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в городском поселении Лотошино Лотош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