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за оборо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и служеб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ужия и патронов к нем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СЛЕДОВАНИЯ ПОМЕЩЕНИЯ (СТРО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ываются полное 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 Председателя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Членов комиссии:         представитель пожарного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дставитель санитарн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пидемиологического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дставитель архите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дставитель УВО (ОВО) при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нутренни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, фамилия, инициал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обследование помещения (строения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лное наименование юридического лица, фактический адрес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выдачей лицензии (разрешения) н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у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Техническая укрепленность помещения (строения) для хранения оруж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атронов соответствует (не соответствует) требованиям, установ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 законодательством об оружии и Инструкцией о работе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енних  дел  по  контролю  за  оборотом  гражданского и служ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ужия и патронов к 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ется конкретное оборудование помещения (строения)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ребованиям Инструкции с их перечислением либо отсу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еобходимых элементов технической укрепленности по пунк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нструк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ейфы, шкафы, пирамиды, ящики, стеллажи, витрины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ывается количество и состояние сейфов, шкаф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ирамид, ящиков, стеллажей, витри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 Установлена   (отсутствует)   охранно   -  пожарная   (тревожн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гнализаци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ется количество рубежей, наличие дублирующих источ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итания, исполнение проводки, сигнализация, куда выводи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Порядок  хранения  запасных  ключей  от сейфов,  шкафов,  пирами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щиков,  витрин  и помещений  (строений)  юридического  лица, 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пломбирования, регистрация печатей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пределен (не определен), указываются оттиски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ломбирования, номера печат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Имеется (отсутствует) необходимая учетная документация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личие форм учетной документации, установленной в Инстр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 результатам  обследования  помещения  (строения) для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орговли,  экспонирования,  использования)  оружия  и (или) патрон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учения представленных документов комиссия реш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 Признать  соответствие  (несоответствие) помещения (стро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хранения и размещения оружия и патронов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ывается место размещения и адре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Установить допустимые нормы хра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2.1. Огнестрельного оружия до ____________________ е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2.2. Газового оружия до __________________________ е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2.3. Патронов до __________________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2.4. Пороха и изделий из него до _________________ к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акту прилаг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ь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 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дпись                        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дписи                   фамилии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5</Words>
  <Characters>6923</Characters>
  <CharactersWithSpaces>59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8:00Z</dcterms:created>
  <dc:creator>Министерство внутренних дел Российской Федерации</dc:creator>
  <dc:description/>
  <dc:language>en-US</dc:language>
  <cp:lastModifiedBy/>
  <dcterms:modified xsi:type="dcterms:W3CDTF">2011-10-30T05:38:00Z</dcterms:modified>
  <cp:revision>2</cp:revision>
  <dc:subject>Акт</dc:subject>
  <dc:title>Акт обследования помещения (строения) юридического лица — объекта хранения оружия и патро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