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жведомственной комиссии по признанию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 непригодным (пригодны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живания и многоквартирного дома аварий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лежащим сносу или реконстр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СЛЕДОВАНИЯ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расположение помещения, в том числе наименование населен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улицы, номер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комиссия, назначенна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ем назначен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местного самоуправления, дата, 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помещения по заявлени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еквизиты заявителя: Ф.И.О. и адрес - для физического лиц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 и занимаемая должность - 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а настоящий акт обследования помещ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адрес, принадлежность помещения, кадастров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д ввода 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  описание   состояния   жилого  помещения,  инженерных 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я,  оборудования  и  механизмов  и  прилегающей  к  зданию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несоответствиях  установленным   требованиям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х значений показателя или  описанием  конкретного  не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результатов проведенного  инструментального  контроля 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контроля и исследован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ем проведен контроль (испытание), по каким показателям, какие факт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начения получ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межведомственной комиссии и предлагаемые   меры, 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принять для  обеспечения  безопасности или  создания  норм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ля постоянного прожив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межведомственной  комиссии   по   результатам  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зультаты инструментального 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зультаты лабораторных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зультаты исслед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ключения экспертов  проектно-изыскательских  и  специализ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ругие материалы по решению межведомстве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9</Words>
  <Characters>5612</Characters>
  <CharactersWithSpaces>4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05:38:00Z</dcterms:modified>
  <cp:revision>2</cp:revision>
  <dc:subject>Акт</dc:subject>
  <dc:title>Акт обследования помещения в городском округе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