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лении акта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режденного застрах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/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ставители МУП "ДЕЗ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ахователь (наниматель или собственник поврежденн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представител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кв. N ______, дома N _______, корп.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дмет выяснения  причин аварии и описания повреждений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вызванных авар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на месте установлено, что "___" _____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 результат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жилому помещению нанесены следующие поврежд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меры (по локализации/устранению причин аварии)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врежденного застрахованного жилого помещения, расположенного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