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УГЗ N 56-11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ЖКХиБ N 6-22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ня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управлении 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лищный фонд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ставитель службы по управлению жилищным фондом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ставитель организации, эксплуатирующей 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рахователь (наниматель или собственник поврежде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ещения) или представител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квартиры N ____________, дома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, ул.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"______________________________________________________" на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ения  причин  аварии  и описания  повреждений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ой на месте установлено, что "___"____________ 199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в результат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чины аварии, приведшей к повреждению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мещения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жилому помещению нанесены следующие поврежд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ые меры: (по локализации/устранению причин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: _______________________  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  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   /__________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Управление городского заказа Правительства Москвы~Управление жилищно-коммунального хозяйства и благоустройства Правительства Москвы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поврежденного застрахованного жилого помещения на предмет установления причин аварии, приведшей к повреждениям, и описания нанесенных помещению пов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