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у (п. 2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Ч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3.2010 N 12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инистерство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делам гражданской обороны, чрезвычайным ситуациям и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следствий 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территориального органа 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адрес места нахождения территориального органа МЧС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омер телефона, электрон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 государственного пожарного 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адрес места нахождения органа ГП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омер телефона, электрон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город, село, посел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ч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 государственного(-ых) инспектора(-ов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жарному надзору, проводившего(-их) обслед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период   с __ ч. __ мин.   "__" ____________ 20__ г.   по __  ч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проведено   обследование  документов,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на территории, в зданиях и сооружениях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 или индивидуального предпринимателя (гражданин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ладельца собственности, имуществ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(-ых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бследовании совместно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я, имя, отчество индивидуального предпринимателя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мя, отчество представителя юридического лица или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дивидуального предпринимателя, работников, присутствов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 проведении обследования, фамилия, имя, отчество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ладельца собственности, имущества 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которого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краткая характеристика пожарной опасности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ункциональное назначение объекта (зданий и помещений, распол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территории объекта), количество зданий, их этажность, размеры в пла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новные характеристики инженерного оборудования (отопление, вентиля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электроснабжение). Приводится описание: пожарной опасности стро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атериалов, пожарной опасности и огнестойкости строительных конструк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епеней огнестойкости зданий (пожарных отсеков), их конструктивн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ункциональной пожарной опас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одится общая характеристика систем противопожарной защиты и выполн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жимные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в ходе обследования установлен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5806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нарушения обязательных</w:t>
              <w:br/>
              <w:t xml:space="preserve">требований пожарной    </w:t>
              <w:br/>
              <w:t xml:space="preserve">безопасности с указанием </w:t>
              <w:br/>
              <w:t xml:space="preserve">конкретного места     </w:t>
              <w:br/>
              <w:t xml:space="preserve">выявленного нарушения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(абзац пункта) и наименование  </w:t>
              <w:br/>
              <w:t xml:space="preserve">нормативного правового акта Российской </w:t>
              <w:br/>
              <w:t xml:space="preserve">Федерации и (или) нормативного документа </w:t>
              <w:br/>
              <w:t xml:space="preserve">по пожарной безопасности, требования   </w:t>
              <w:br/>
              <w:t xml:space="preserve">которого(-ых) нарушены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бследования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нициалы законного представителя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юридического лица, фамилия, инициалы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ли иного должностного лица организации;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ициалы индивидуального предпринимателя,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конных представителей, а также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сутствовавших при проведении об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 в двух экземплярах, копию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нициалы законного представителя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юридического лица, фамилия, инициалы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ции, фамилия, инициалы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принимателя, владельца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мущества и т.п. (гражданин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 по результатам обсле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е провод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нициалы государственного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спектора по пожарному надз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                      М.Л.П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Место личной печати государственного инспектора по пожарному надзор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7</Words>
  <Characters>5938</Characters>
  <CharactersWithSpaces>5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пожарной безопасности объекта заявителя на территории (в зданиях и сооружениях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