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крытии пунктов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кт обследования пункта продаж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а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Наименование Организаци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Помещение пункта продаж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декс, адрес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┐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ребованиям соответствует │      │ требованиям не соответству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─┘         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┐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мещение билетной кассы    нежилое │      │              жило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─────┘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┐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бочее место билетного          да │      │              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ассира изолировано                 └──────┘                    └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┐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лощадь билетной кассы       меньше │      │              больш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,5 кв. м                           └──────┘                    └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лощадь клиентского зала            ┌──────┐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0 кв. м                     меньше │      │              больш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─────┘                    └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┐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Оборудование    требованиям   │      │              требования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оответствует └──────┘              не соответствует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─────┐             ┌──────┐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ерминал АСУ        │                │      общее  │      │  в т.ч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"Экспресс" (модель) └────────────────┘      кол-во └──────┘  справ. └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─────┐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илетно-печатающее  │                │  количеств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тройство (модель) └────────────────┘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─────┐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 них количество дополнительно         │      │         в том числ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станавливаемых терминалов &lt;*&gt;          └──────┘         справочных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┐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Средства связи  требованиям   │      │              требования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оответствует └──────┘              не соответствует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─────┐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выделенный номер телефона      есть │      │   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──┘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┌──────┐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оступ в сеть ИНТЕРНЕТ         есть │      │     не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──┘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установке дополнительных терминалов АСУ "Экспресс" в действующем пункте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АО «Российские железные дороги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ункта продажи организации, заявляющей о наделении ее правом реализации железнодорожных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