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10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следования склада 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ВХ), таможенного склада (ТС)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теринарно-санитар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ВХ, Т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ерия и номер лицензии, таможенный орган, выдавший лиценз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-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клада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, осуществляющий таможенное оформ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представителем  территориального   управления  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наименование территориа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 представителем  регионального  органа  Федеральной 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, наименование регион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ем администраций СВХ, Т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исьменного заявления о проведении обслед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заявителя, дату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обследование СВХ, ТС, в результате которого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СВХ, 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н и принят в эксплуатац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яц и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реконструк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яц и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лана-схемы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ответствует ли планировка территории, зданий, построек,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; наличие охраняемой стоянки для авто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; отсутствие пересечения путей перемещения ввоз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вывозимых гру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е состояние территории и подъездных путе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граждение территории; характеристика и состояние покрытия; озелен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ичие ливневой канализации; состояние площадки и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ля сбора мус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товаров, разрешенная для хранения на СВХ, ТС  и  температу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ы, необходимые для их хран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хран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оизводственных помещений для хранения товар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080"/>
        <w:gridCol w:w="1890"/>
        <w:gridCol w:w="2160"/>
        <w:gridCol w:w="2024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омещ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ный</w:t>
              <w:br/>
              <w:t xml:space="preserve">режи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условий</w:t>
              <w:br/>
              <w:t xml:space="preserve">для      </w:t>
              <w:br/>
              <w:t>ветсанобработк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 </w:t>
              <w:br/>
              <w:t xml:space="preserve">состояние и  </w:t>
              <w:br/>
              <w:t xml:space="preserve">соответствие </w:t>
              <w:br/>
              <w:t xml:space="preserve">требованиям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е состояние оборудования, инвентаря -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словий  для  ветеринарно-санитарного  осмотра  животных, 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онтрольных госветнадзору грузов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тдельных зон, холодильных камер и помещений  для  хранения гру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е которых  приостановлено  должностными  лицами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сельхознадз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риемки, хранения, выпуска товаров -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личие и ведение документации по учету поступления,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мещения грузов и выпуска гру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освещения, водоснабжения, канализации,  отопления и венти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-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и проведение контроля  за  соблюдением  правил  личной 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ом СВХ, Т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и состояние помещений, оборудования, оргтехники,  средств  связ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я, предусмотренных требованиями,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и  проведение  мероприятий   по   дезинфекции,  дератиз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зинс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ценка эффективности, наличие договоров с организациями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х работ, если работы проводятся собственными силами, т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ичие разрешения и какими средствами проводится обрабо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при инспектирован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 выявленные недостатки, предложения и сроки п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ра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по результатам проведенного обслед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омендуется или не рекомендуется для включения в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ельхоз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                  регион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                           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итель СВХ. 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18</Characters>
  <CharactersWithSpaces>6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склада временного хранения (СВХ), таможенного склада (ТС) на соответствие ветеринарно-санитар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