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6 г. N 130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СЛУЖЕБНОГО ПОМЕЩЕНИЯ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УТАТУ МОСКОВСКОЙ ГОРОДСКОЙ ДУМЫ ДЛ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ИЗБИРАТЕЛЬНЫХ ОКР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 составлен   представителем      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Аппарата Московской городской Дум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 200__ года состоялось обследование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 депутату Московской городской Дум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депутат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мещение состоит из ___________________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мещение находится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хорошем, удовлетворитель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удовлетворитель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проведение следующих ремонтных работ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проведение ремонта необходимо, 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виды и сроки полного за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мещение  оснащено  соответствующим 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белью  и  оргтехникой  (если  требуется  дооснастить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, чем именно и в какие сро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мещение обеспечено телефонной связ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телефона либо срок обеспечения телефонной связ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ключение к КМС  Правительства  Москвы  в  рабоче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требуется  проведение  работ,  указать вид работ и срок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фектуры административного округ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 Аппарата Московской городской Дум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Правительство Москвы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служебного помещения, предоставленного депутату Московской городской Думы для работы в избирательных окру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