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ологическ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следования соб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                 гор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председател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произв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е собаки, принадлежащей частному  лицу  (выращенной в  питомн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зведению и выращиванию собак служебных пород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ужное подчеркнуть, указать Ф.И.О. и адрес владельца соб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звание и Ф.И.О. сотрудника, вырастившего собаку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нявшего решение работ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таможенных органах со своей соб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определения ее пригодности для дрессировки к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вид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обследования комиссия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чка собаки ___________________ Пород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 _______ Окрас ________________ Дата рожд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 здоровья  и    упитанность: клинически здорова, хорошей, сре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итанности,       жирная,       истощенная       (нужное      подчеркну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изировать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зические        качества:       телосложение       (пропорциональ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опорциональное),  рост  (в  пределах  стандарта, выше, ниже стандар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итуция  (крепкая,  нежная,  сухая, грубая, сырая), мускулатура (хорош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недостаточно  развитая),  прикус  (правильный,  неправильный),  п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ечностей      (правильный,     неправильный)    (нужное     подчеркну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изировать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енности    поведения:    подвижная,   возбудимая,   уравновешенн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верчивая   к  посторонним,  злобная,  трусливая,  активная,  пассивн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а  в  поиске,  прочный,  слабый  контакт  с  хозяином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, конкретизировать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трота  чутья:  отличная,  хорошая, удовлетворительная, плохая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, конкретизировать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 родословной:  имеется,  не  имеется,  полная, неполная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, конкретизировать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и  на  выставках,  испытаниях,  соревнованиях:  "отлично",  "о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рошо",  "хорошо",  "удовлетворительно";  дипломы  -  III,  II,  I сте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 состоянию   здоровья,   служебным,   экстерьерным   качествам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хождению  собака  пригодна (непригодна) для дрессировки к специаль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аульной   службе,   для   использования   в   племенной  работе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, конкретизировать)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упочная      цена      собаки       определяется       в     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цена указывается цифрами и прописью в рублях с копейк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лены комисс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аку сда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ладелец собаки, кинол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аку принял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5</Characters>
  <CharactersWithSpaces>3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Федеральная таможенная служба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собаки с целью определения ее пригодности для нужд таможенны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