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" 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следования состояния ИТ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ъекте охран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ждения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дислокаци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, N 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работы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недостатки в оборудовании ИТСОН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счи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омендации по устранению обнаруж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оки устранения недостатков, ответствен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служба исполнения наказаний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состояния инженерно-технических средств охраны и надзора на объекте охраны учреждения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