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измерительные систем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состояния метр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электроэнергетик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203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ЭНЕРГЕТИ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управления,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предприятия, организации, проводившей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ный инженер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, прово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состояния метрологического обеспечения информ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х систем 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ип и назначение ИИС, дата ввода в эксплуатацию, количество 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ед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и, инициалы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и, инициалы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зультаты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ояния МО И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о состоянии МО И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технические мероприят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ранению недостатков и дальнейшему совершенствованию МО И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к акт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авлен в ___ экз. и направлен (вручен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, инициалы,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обследуем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5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РАО «ЕЭС России»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состояния метрологического обеспечения информационно-измерительных систем на энергопредприятии электроэнергетической отрасл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