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06.06.2001 N 164, в которых приведена данная форма, введены в действие с 1 июня 2001 года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ах через водные прегра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е и автомоби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и I - IV катег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СЛЕДОВАНИЯ ТЕХНИЧЕСКОГО СОСТОЯНИЯ ПП МН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1К                       ДО 1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т.е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АО (ПО), РСУ, ОАО "Подводспецтранснефтепродукт"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период  с _________  по ________ было произведено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одного перехо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диаметр, пик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репер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реперов, местоположение и отм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ереход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ротяженность перехода по основной (резервной нитке) в 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м по трассе от 1К         до 1К,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Наличие и местоположение оголенных и провисших участков в 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ина от 1К        до 1К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Состояние изоляц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1К       длина, м поврежден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Состояние стенки труб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олщина,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ичие и характер корро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Состояние берегоукреп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дежды бере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двиги отделочных плит камней, защитных поя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а покрытий, дна перед сооружением, оползни, отк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Состояние дна реки в створе перехо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личие посторонних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Определение скорости и направления теч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редняя скорость т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следование проводилос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время года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здуха, 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ложения: Исполнительный план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ый профиль ст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Ф.И.О.                        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энергетики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технического состояния подводного перехода магистрального нефтепродуктопровод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