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ПАРТАМЕНТ ПРИРОДОПОЛЬЗОВАНИЯ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РУЖАЮЩЕЙ СРЕД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9019, г. Москва, а/я 210, ул. Новый Арбат, д. 11, к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ЕДОВАНИЯ ТЕРРИТОРИИ 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ЕДМЕТ СОБЛЮДЕНИЯ ПРИРОДООХРА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государственного инспектор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охране природы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                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__ г. ___ ч. ____ мин.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/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следуем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и время проведения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едено в соответств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основание проведения обследования территории 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ращение, жалоба, поруч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_ г.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олные реквизиты основания проведения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рритории 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участвовавшие в обследовании территории (акватории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проводившего(их)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  проводимые   в   ходе  обследования  территории  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тографирование, отбор проб, др.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установленные в ходе обследования территории (акватории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сведения о выявленных правонарушениях со ссылкой на норм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, устанавливающий требования в област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лиц, участвовавших в обследовании территории (акватори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(ах), допустившем(их) нарушения 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 окружающей   среды  (если  такие  сведения  имеются),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 данного(ых)  лица (лиц) к  субъектам  малого  ил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овавших в обследовании территории 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по охране природ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6</Characters>
  <CharactersWithSpaces>3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Правительство Москвы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территории (акватории) г. Москвы на предмет соблюдения природоохранн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