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огласования ме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территориально обособ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- соискателя лицензии на рознич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у алкогольной продук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СЛЕДОВАНИЯ ТОРГОВЫХ И СКЛАДСКИХ ПОМЕЩЕНИЙ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ЕНЗИИ НА РОЗНИЧНУЮ ПРОДАЖУ АЛКОГО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ми Управления потребительского рынка и услуг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торговых и складских помещени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бследовани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формление вывес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рганизационно-правовая форм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спорядок рабо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адрес торгового объе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формация для потребител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арактеристика    объекта    (стационарный,    нестационарны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соединение к инженерным городским коммуникация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ейф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хранной сигнал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рибора   контроля   подлинности  и  идентификации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и акцизных маро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книги отзывов и предложен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журнала контроля (проверок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сертификатов  соответствия  алкогольной  продукции (кроме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ваемых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маркировки алкогольной продук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правильности оформления ценник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) контрольно-кассовой техни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контрольных вес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оварное сосед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блюдение условий хранения продовольственных товаро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облюдение ассортиментного перечн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Благоустройство прилегающей терри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фасад зд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рилегающая территор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6</Characters>
  <CharactersWithSpaces>4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торговых и складских помещений соискателя лицензии на розничную продажу алкогольной продукции на территории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