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огласования мест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 обособл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- соискателя лиценз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ую продажу алкоголь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Сергие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СЛЕДОВАНИЯ ТОРГОВЫХ И СКЛАДСКИХ ПОМЕЩЕНИЙ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ЕНЗИИ НА РОЗНИЧНУЮ ПРОДАЖУ АЛКОГОЛЬ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ми Управления экономик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о обследование торговых и складских помещени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х по адресу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обследования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формление вывес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аспорядок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адрес торгов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нформация для потребите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Характеристика   объекта (стационарный, нестационарный), подсоединени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ым городским коммуникация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лич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ейф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хранной сигнал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прибора  контроля  подлинности и идентификации федеральных специаль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зных марок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книги отзывов и предложени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журнала контроля (проверок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сертификатов     соответствия   алкогольной   продукции   (кроме   внов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ваемых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Благоустройство прилегающей террито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фасад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прилегающая терри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ключе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/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6</Characters>
  <CharactersWithSpaces>2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торговых и складских помещений соискателя лицензии на розничную продажу алкогольной продукции на территории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