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обсле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сс движения по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егуля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х 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усных маршр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ТРАССЫ ДВИЖЕНИЯ ПО Г. МОСКВЕ РЕГУЛЯ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РЕГИОНАЛЬНЫХ И МЕЖДУНАРОДНЫХ АВТОБУСНЫХ МАРШР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едателя 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, утвердившего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и, номер утверждающего документа и дата его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обследование  трассы  движения  по  г.  Москве регуля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ых и международных автобусных маршрутов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следовательное перечисление дорог и улиц от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правления и прибытия автобусов до МК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ункт отправления и прибытия автобусов в г. Москве: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явленные в результате обследования  недостатки  в  состоя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и и содержании автомобильных дорог, улиц, искус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 угрожающие   безопасности  движения,  представл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едостатки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участка,         </w:t>
              <w:br/>
              <w:t xml:space="preserve">(улица, номер дома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КОМИССИИ: 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_____________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_____________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Правительство Москвы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трассы движения по городу Москве регулярных межрегиональных и международных автобусных маршру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