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МУ 50:48:0075-02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, проводившая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едования тупиковых упоров грузоподъемных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род,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договора N 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каза  N __________, провела  обследование  тупиковых  у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ых кран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 адрес организации -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упиковых у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грузоподъемных кранов в цех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обследования  и выборочных  испытаний тупи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ров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е   количество   тупиковых   упоров,    находящ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, комплектов (шт.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ударных ________ комплектов (шт.), инв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ударных ________ комплектов (шт.), инв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ее  количество   тупиковых   упоров,   выбракова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й, количество (шт.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ударных ________ комплектов (шт.), инв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ударных ________ комплектов (шт.), инв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основании результатов проведенных  выборочных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считает прошедшими обследование тупиковые упоры инв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На   основании   результатов   проведенных   об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дефектная ведомость на тупиковые уп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акт  является основанием для заполнения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эксплуатирующихся тупиковых уп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едующее обследование тупиковых упоров прове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ы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ый горный и промышленный надзор Росс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тупиковых упоров грузоподъемных кр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