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9 г. N 4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ЫЙ ВЕТЕРИНАРНЫЙ НАДЗОР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Россельхознадзора        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г. Москва и Московской области 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 А.Е. Мо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г.                                         "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Я ВЕТЕРИНАРНО-САНИТАРНОГО СОСТОЯНИЯ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ЯЮЩЕГО ДЕЯТЕЛЬНОСТЬ ПО ВВОЗУ, ПЕРЕВОЗКЕ, ХРА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РАБОТКЕ И РЕАЛИЗАЦИИ РЫБЫ, РЫБНОЙ ПРОДУКЦИИ И МОР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конкретно по предпри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 должность представителей органов госвет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 должность представителя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обследование    предприятия    на    соответствие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установленной сфере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омер и дату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ходит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Управления от "___" _____________ 200__ г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Виды осуществляемой деятельност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Исход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(сокращенное) наименование согласно регистрационным документам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й адрес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ктический адрес, телефон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______ и свидетельство о постановке на учет юридического лиц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Свидетельство о присвоении основного регистрацион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предприятия (ОГРН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остройки и пуска в эксплуатацию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дена реконструкц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лощадь предприят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ветеринарного удостовер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омер и дату документа и кем он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ыводы по акту предыдущего об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рядок   проведения дератизационных,  дезинсекционных, дез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омера и даты документов со сроком действия и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рядок утилизации упаковочного матери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рядок утилизации биологических от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N лицензии предприятия, приложить коп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личие договора с государственной ветеринарной службой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Характеристика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. Наличие   и   порядок   ветеринарного    обслуживания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етеринарной  службой  административной территор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 и   специфики    работ по  обеспечению   качества  и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ветеринарно-санитарном   отношении   поднадзорной   продукции   (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 ветеринарными  специалистами  при  пиковых нагрузках, та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времени и количество экспертиз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личество государственных ветеринарных специалистов на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и, объемы выполняемых работ, обеспеченность с учетом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емых работ на данном предприятии помещениями,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ментами и т.д., правильность ведения установленной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I. Наличие  и устойчивость  функционирования  системы  неспециф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едприятия от заноса и распространения заразных заболеван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личие ограждения, препятствующего доступу животных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, заполнение журналов по дезинфекции: заправка дезбарь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зобработки производственных помещений, приготовление рабочих раст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едприятии, актов на проведение дезинфекции, наличие дезковр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пред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II. Наличие   условий  для    приема,   хранения,  переработки  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ализации  продукции  в  соответствии  с   требованиями  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ственная мощность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работке консервов (пресервов) _______________________ (туб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работке рыбы соленой, копченой, вяленой, сушеной ____ (тонн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работке полуфабрикатов ______________________________ (тонн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работке кормов для животных _________________________ (тонн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е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и количество холодильных камер в соответствии с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ю предприятия, соблюдение температурных  режимов  с  учет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и технологических процес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2025"/>
        <w:gridCol w:w="2159"/>
        <w:gridCol w:w="189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</w:t>
              <w:br/>
              <w:t xml:space="preserve">номера каме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 xml:space="preserve">(объем)       </w:t>
              <w:br/>
              <w:t xml:space="preserve">холодильных   </w:t>
              <w:br/>
              <w:t xml:space="preserve">камер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(тонн  </w:t>
              <w:br/>
              <w:t>единовременного</w:t>
              <w:br/>
              <w:t xml:space="preserve">хранения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ный</w:t>
              <w:br/>
              <w:t xml:space="preserve">режи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обходимости составляется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личие на холодильнике изолированной холодильной камер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ичие плана-схемы предприят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соответствует ли планировка территории, зданий,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изводственных помещений ветеринарным и санитар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сутствуют или отсутствуют перекрестные технологические потоки и т.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ложить копию плана-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анитарно-защитная зона предприят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облюдение нормативов - расстояние от жилой за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территории и подъездных путей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граждена, асфальтирована, бетонирована, озеленена, наличие ливн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нализации, специально выделенных мест для контейнеров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енного мусора, обработка транспор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етеринарно-санитарное  состояние  производственных  и   вспомог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целостность плиточного покрытия полов, стен, опорных коло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лков, состояние внутрицеховой канализации, наличие водостоков и трап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ояние металлических конструкц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еспеченность предприятия холодной и горячей водой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личие артезианских скважин, городского водопров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ение контроля за качеством и безопасностью питьевой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ьзуемой в технологических процессах; ее соответствие дей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Ту; используется ли техническая вода в производстве пищевых 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очистных сооружений и канализации, контроль за их эксплуат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эффективность их работы согласно проверке журнала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абораторных исследований сточн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вещение, вентиляция и кондиционирование воздух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личие и правильность ведения ветеринарной документац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Соблюдение   требований   при    хранении    поднадзорной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олодиль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: организацию и порядок складирования грузов - соблю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 высота не менее 8-10 см от пола и стен и приборов охлаждения штаб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0 см и имеются ли между штабелями проходы; проводится ли паспорт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: санитарно-техническое состояние камер и оборудования;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ега и льда в помещении камеры и на охлаждающем оборудовании; зара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есенями холодильных камер; обеспеченность термометрами - спирт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щитными корпусами и средствами автоматическ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личие  цеха  технических   фабрикатов  и   контроль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сантребований при утилизации ветеринарных и производственных конфис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готовлением рыбной м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уществление лабораторного контроля сырья и готов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организована ли на предприятии производственная лаборат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ющая контроль за качеством и безопасностью поднадз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укции, или этот лабораторный контроль проводится в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кредитованной лаборатории (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отвечает ли производственная лаборатори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теринарно-санитарным требованиям и обеспечена ли она необход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бораторным оборудованием, нормативными документами и метод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следований, а также укомплектована ли квалифицированными кад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рганизация  и  порядок   контроля  за   выпуском   готовой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ализац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подтверждается ли изготовителем на основании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абораторных исследований удостоверением качества безопасность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роме того, при обследовании установлен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для дополнительной записи нет места - перечислить на отдель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риложить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 основании  обследования руководителю (владельцу)  предприятия (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(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тавителя(ей)  госветнадзора,   проводившего(их)  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предприят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писи отказалс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чину отказа с решением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предприят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_" _________ 20__ г. и время составления акта ______ ч 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1</Words>
  <Characters>17058</Characters>
  <CharactersWithSpaces>14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ветеринарно-санитарного состояния предприятия, осуществляющего деятельность по ввозу, перевозке, хранению, переработке и реализации рыбы, рыбной продукции и мор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