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ельхоз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. Москва и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октября 2009 г. N 49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ОССИЙСКАЯ ФЕДЕРАЦИЯ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УДАРСТВЕННЫЙ ВЕТЕРИНАРНЫЙ НАДЗОР      И.о.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правление Россельхознадзора        Россельхоз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г. Москва и Московской области      по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учреждения госветслужбы)   и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 А.Е. Мор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СЛЕДОВАНИЯ ВЕТЕРИНАРНО-САНИТАРНОГО СОСТОЯНИЯ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СУЩЕСТВЛЯЮЩЕГО ДЕЯТЕЛЬНОСТЬ ПО ВВОЗУ, ХРАНЕНИЮ, ПЕРЕВОЗ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РЕАЛИЗАЦИИ ПРОДУКЦИИ ЖИВОТНОГО ПРОИС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конкретно по предприят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ми, комиссией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 и должность представителей органов госвет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 и должность представителя хозяйствующего су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о   обследование   предприятия    на    соответствие   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Российской Федерации в установленной сфере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номер и дату документа, на основании которого проход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бслед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е Управления от "___" ______________ 200__ г.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. Виды осуществляемой деятельности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. Исходные да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олное (сокращенное) наименование согласно регистрационным документам: 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Юридический адрес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Фактический адрес, телефон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ИНН ______ и свидетельство о постановке на учет юридического лиц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Свидетельство о присвоении основного регистрацион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а предприятия (ОГРН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ата постройки и пуска в эксплуатацию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роведена реконструкция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лощадь предприятия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Наличие ветеринарного удостоверен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номер и дату документа и кем он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Выводы по акту предыдущего обследования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Порядок  проведения  дератизационных,  дезинсекционных, дезинфек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номера и даты документов со сроком действия и кем выд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Порядок утилизации упаковочного материала от импортного мясосырь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Порядок утилизации биологических отход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N лицензии предприятия, приложить коп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Наличие договора с государственной ветеринарной службой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I. Характеристика пред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I.I. Наличие   и   порядок   ветеринарного    обслуживания   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етеринарной  службой административной  территории с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ов и  специфики  работ  по   обеспечению   качества   и  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ветеринарно-санитарном   отношении   поднадзорной   продукции   (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ности  ветеринарными специалистами  при  пиковых нагрузках, таб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его времени и количество экспертиз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количество государственных ветеринарных специалистов на д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приятии, объемы выполняемых работ, обеспеченность с учетом объе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олняемых работ на данном предприятии помещениями, оборудова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струментами и т.д., правильность ведения установленной рабоч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I.II.  Наличие  и устойчивость  функционирования  системы неспециф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ы предприятия от заноса и распространения заразных заболеваний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личие ограждения, препятствующего доступу животных на территор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, наличие дезбарьера, способного функционировать в зимнее вре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полнение журналов по дезинфекции: заправка дезбарьера, дезобрабо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ых помещений, приготовление рабочих растворов на предприят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ов на проведение дезинфекции, наличие дезковриков на предприя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I.III. Наличие   условий   для   приема,  хранения и реализации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требованиями ветеринарного законодательства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оизводственная мощность по хранению поднадзорной продукции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Категории импортного мясосырья, по которым допускается прием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едприят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</w:t>
      </w:r>
      <w:r>
        <w:rPr/>
        <w:t>Свободная │Промышлен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</w:t>
      </w:r>
      <w:r>
        <w:rPr/>
        <w:t>реализация│переработ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личие  и количество камер в соответствии с  производственной мощ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, соблюдение температурных режимов с учетом условий хране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891"/>
        <w:gridCol w:w="2025"/>
        <w:gridCol w:w="2159"/>
        <w:gridCol w:w="1891"/>
      </w:tblGrid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родукции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и </w:t>
              <w:br/>
              <w:t xml:space="preserve">номера камер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   </w:t>
              <w:br/>
              <w:t xml:space="preserve">(объем)       </w:t>
              <w:br/>
              <w:t xml:space="preserve">холодильных   </w:t>
              <w:br/>
              <w:t xml:space="preserve">камер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мкость (тонн  </w:t>
              <w:br/>
              <w:t>единовременного</w:t>
              <w:br/>
              <w:t xml:space="preserve">хранения)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ратурный</w:t>
              <w:br/>
              <w:t xml:space="preserve">режим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необходимости составляется прилож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Наличие на холодильнике изолированной холодильной камеры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аличие плана-схемы предприятия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, соответствует ли планировка территории, зданий, постро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производственных помещений ветеринарным и санитарным треб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исутствуют или отсутствуют перекрестные технологические потоки и т.д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иложить копию плана-сх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анитарно-защитная зона предприятия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соблюдение нормативов - расстояние от жилой застрой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остояние территории и подъездных путей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граждена, асфальтирована, бетонирована, озеленена, наличие ливн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анализации, специально выделенных мест для контейнеров сб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изводственного мусора, обработка транспорт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Ветеринарно-санитарное  состояние  производственных  и   вспомог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целостность плиточного покрытия полов, стен, опорных коло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толков, состояние металлических конструкций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Наличие и правильность ведения ветеринарной документации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журнала осмотра поступления мяса, мясопродуктов, субпродуктов, ры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ыбопродуктов, морепродуктов, др. продуктов животного происхожд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журнала дезинфекции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соблюдение ветеринарных требов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облюдение   требований    при    хранении    поднадзорной    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холодильн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: организацию и порядок складирования грузов - соблю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 высота не менее 8-10 см от пола и стен и приборов охлаждения штаб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30 см и имеются ли между штабелями проходы; проводится ли паспорт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: санитарно-техническое состояние камер и оборудования;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ега и льда в помещении камеры и на охлаждающем оборудовании; зараж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лесенями холодильных камер; обеспеченность термометрами - спирт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щитными корпусами и средствами автоматического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Кроме того, при обследовании установлено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если для дополнительной записи нет места - перечислить на отдельном ли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приложить к ак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На  основании  обследования руководителю (владельцу) предприятия (цех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ю(ем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представителя(ей)  госветнадзора,   проводившего(их)   обсле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 и один экземпляр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 предприятия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ли е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одписи отказался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причину отказа с решением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едставителя хозяйствующего су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 предприятия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ли е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_" __________ 20__ г. и время составления акта ______ ч ___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6</Words>
  <Characters>14288</Characters>
  <CharactersWithSpaces>121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Управление Федеральной службы по ветеринарному и фитосанитарному надзору по г. Москва и Московской области</dc:creator>
  <dc:description/>
  <dc:language>en-US</dc:language>
  <cp:lastModifiedBy/>
  <dcterms:modified xsi:type="dcterms:W3CDTF">2011-10-30T05:39:00Z</dcterms:modified>
  <cp:revision>2</cp:revision>
  <dc:subject>Акт</dc:subject>
  <dc:title>Акт обследования ветеринарно-санитарного состояния предприятия, осуществляющего деятельность по ввозу, хранению, перевозке и реализации продукции животного происхо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