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9 г. N 4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АЯ ФЕДЕРАЦИЯ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ВЕТЕРИНАРНЫЙ НАДЗОР      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правление Россельхознадзора        Россельхоз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г. Москва и Московской области      по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 госветслужбы)  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 А.Е. Мо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Я ВЕТЕРИНАРНО-САНИТАРНОГО СОСТОЯНИЯ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ЕГО ДЕЯТЕЛЬНОСТЬ ПО ВВОЗУ, ПЕРЕВОЗКЕ, УБОЮ, ХРА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РАБОТКЕ И РЕАЛИЗАЦИИ ПРОДУКЦИИ ЖИВОТНОГО ПРОИС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конкретно по пред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 должность представителей органов госвет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 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 обследование   предприятия    на    соответствие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 в установленной сфере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омер и дату документа, на основании которого про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сл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 Управления от "___" ______________ 200_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Виды осуществляемой деятельности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Исход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(сокращенное) наименование согласно регистрационным документам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Юридический адрес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ий адрес, телефон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 и свидетельство о постановке на учет юридического л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Свидетельство о присвоении основного регистрацион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предприятия (ОГРН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постройки и пуска в эксплуатацию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дена реконструкц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лощадь предприят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ветеринарного удостовер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номер, дату документа и кем он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ыводы по акту предыдущего обследов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орядок  проведения  дератизационных,  дезинсекционных, дезинфек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омера и даты документов со сроком действия 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орядок утилизации упаковочного материала от мясосыр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N лицензии предприятия, приложить копию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личие договора с государственной ветеринарной службой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атегории  импортного мясосырья, по которым допускается прием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Свободная │Промышл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</w:t>
      </w:r>
      <w:r>
        <w:rPr/>
        <w:t>реализация│перерабо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Характеристика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1. Наличие   и   порядок   ветеринарного    обслуживания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етеринарной  службой административной  территории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ов и  специфики  работ  по   обеспечению   качества   и 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ветеринарно-санитарном   отношении   поднадзорной   продукции   (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и  ветеринарными  специалистами  при пиковых нагрузках, таб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времени и количество экспертиз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количество государственных ветеринарных специалистов на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и, объемы выполняемых работ, обеспеченность с учетом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емых работ на данном предприятии помещениями,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ментами и т.д., правильность ведения установленной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2. Наличие  и устойчивость  функционирования  системы   неспециф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предприятия от заноса и распространения заразных заболевани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личие ограждения, препятствующего доступу животных на терри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, наличие дезбарьера, способного функционировать в зимнее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олнение журналов по дезинфекции: заправка дезбарьера, дез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помещений, приготовление рабочих растворов на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ов на проведение дезинфекции, наличие дезковриков на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ичие места обработки транспортного средства после выгрузки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3. Наличие   условий  для  приема,  убоя,  хранения, переработки 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ализации  продукции в   соответствии   с   требованиями  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одственная мощность по убо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РС: ___________________ (голов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ней: ________________ (голов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РС: ___________________ (голов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ошадей: _______________ (голов/сме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оизводственная мощность по выработке мяса в смен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овядины _______________ (кг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нины ________________ (кг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РС ____________________ (кг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нины _________________ (кг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ясокостной муки _______ (кг/смену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ишечного сырья ________ (кг/сме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и количество холодильных камер в соответствии с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ю  предприятия, соблюдение  температурных  режимов с учет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и технологических процесс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2025"/>
        <w:gridCol w:w="2159"/>
        <w:gridCol w:w="1891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</w:t>
              <w:br/>
              <w:t xml:space="preserve">номера камер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</w:t>
              <w:br/>
              <w:t xml:space="preserve">(объем)       </w:t>
              <w:br/>
              <w:t xml:space="preserve">холодильных   </w:t>
              <w:br/>
              <w:t xml:space="preserve">камер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мкость (тонн  </w:t>
              <w:br/>
              <w:t>единовременного</w:t>
              <w:br/>
              <w:t xml:space="preserve">хранения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ный</w:t>
              <w:br/>
              <w:t xml:space="preserve">режи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обходимости составляется при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личие на холодильнике изолированной (санитарной) холодильной  ка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личие плана-схемы предприят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соответствует ли планировка территории, зданий, постро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роизводственных помещений ветеринарным и санитарным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сутствуют или отсутствуют перекрестные технологические потоки и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ложить копию плана-сх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анитарно-защитная зона предприят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облюдение нормативов - расстояние от жилой застройки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ояние территории и подъездных путе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граждена, асфальтирована, бетонирована, озеленена, наличие ливн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нализации, специально выделенных мест для контейнеров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изводственного мусора, обработка транспор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производственных и вспомогательных помещений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целостность плиточного покрытия полов, стен, опорных коло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лков, состояние внутрицеховой канализации, наличие водостоков и трап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ояние металлических конструкц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еспеченность предприятия холодной и горячей водой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личие артезианских скважин, городского водопров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ение контроля за качеством и безопасностью питьевой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ьзуемой в технологических процессах; ее соответствие действу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Ту; используется ли техническая вода в производстве пищев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очистных сооружений и канализации, контроль за их эксплуат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эффективность их работы согласно проверке журнала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абораторных исследований сточ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еспеченность предприятия пар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бщая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ЦТФ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свещение, вентиляция и кондиционирование воздух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эффективность их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змещение и состояние технологического оборудования в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убойном цехе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соблюдаются или не соблюдаются технологические потоки: рас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конвейерными линиями в убойном цехе; изношенность оборудования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отделении сбора и обработки пищевой кров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отделении обработки субпродуктов (в т.ч. шерстных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отделении обработки кишо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цехе пищевых топленых жиро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цехе технических топленых жиров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цехе шкуроконсервировочном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цехе сбора и переработки эндокринно-ферментного сырь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цехе технических фабрикатов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камерах для размораживания мяс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я колбасного производств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я производства полуфабрикатов и фасованного мяс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цехе разделки мяса и жиловки мяса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машинном зале и шприцовочном цех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отделении созревания мяса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варочном отделени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помещениях для хранения колбасных изделий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аличие   ветеринарных    сопроводительных   документов  на   живо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ающих на убо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какие документы подтверждают эпизоотическое благополу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и и правильность их оформ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Организация и проведение идентификации:  от  убоя  животных  до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ализацию продукции (с холодильника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Сырьевая зон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административные территории, откуда поступают на убой живот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импортный скот; радиус доставки животных и мясного сырь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ъемы загото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Эпизоотическая характеристика сырьевой зоны (по данным отчетов 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)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┐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Благополучная│                                   │Неблагополу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┘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сли неблагополучная - указать по каким болезн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роведение противоэпизоотических мероприятий в хозяйствах сырьев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кцинация и диагностика инфекционных болезней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 данным сопроводительных документов, ветеринарно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лабораторных исследований указать, по каким болезн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База  предубойного  содержания  скота  (территории,  помещений, з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)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: наличие ограждения, состояние и содержание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рантинного отделения, изолятора и санитарной бойни или с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ы; железнодорожной и автомобильной платформы с загонами, оборуд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весами и расколами для приема, ветеринарного осмотра и термометрии ско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дания для предубойного содержания животных; помещений для прово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гонщиков скота, дезинфекционной камеры для санитарной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х одежды и бытовых помещений; площадки для навоза и каныги;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анитарной обработки автотранспорта и инвентаря, исполь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транспортировании убойных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имеются ли на санитарной бойне отдельный въезд для по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ольного скота, а также площадки для его приема, ветеринарн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термомет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имеются ли при изоляторе обособленное помещение для вс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пов животных и специальный напольный транспорт для их вы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имеется ли в едином блоке карантинного отделения и изоля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бур, оборудованный шкафами для спецодежды рабочих, умывальни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мкостями с дезраствором, дезковриками или дезкюветом для дезинф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ув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пропускаются ли сточные воды из карантина, изолятора, с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ойни и пункта санитарной обработки автотранспорта перед спуском в об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ализацию через навозоуловитель, грязеотстойник и обезвреж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дезинфекторе - хлораторной устан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используются ли в карантине и изоляторе кормушки, поилки и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ь, изготовленные из дерева, а также эффективность очи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навоза, мойки и дезинфекции территории и помещений каран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изоля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блюдение требований содержания животных, а также име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 на загонах таблички с указанием количества и вида животных,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 на скотобазе водопровод и оборудованы ли пои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рядок удаления и обеззараживания навоза от животных,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разными болезнями, а также каны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Наличие объектов ветеринарно-санитарного назначени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остояние и эффективность работы: дезинфекционного барь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подогревом в зимний период времени при въезде и выезде с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приятия; дезопромывочного пункта или площадки для мойки и дезинф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тотранспорта, доставляющего животных на убой; наличие рас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смотра и термометрии животных; санитарной бойни или санка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изолированной переработки больного или слабого скота; каран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изоля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лощадки для биотермического обеззараживания навоза (навозохранилищ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ерилизационного помещения с фрейбанком или другим стерилизаторо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беспеченность ДУК, ЛСД и параформалиновой каме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их тех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Порядок  и проведение мойки и дезинфекции автотранспорта, дост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е убойных животных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эффективность мойки и дезинф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орядок проведения  предубойного  осмотра животных (в т.ч. термомет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оенском предприят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соблюдение ветеринарно-санитарных требований предубойного осмо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термометрии; порядок размещения убойных животных и наличие табли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их состоянии на заго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елись ли случаи падежа скота в пути следования и на предубойной баз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метить причины и какие меры приня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Наличие и правильность ведения ветеринарной документаци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журнала ветосмотра животных на скотобазе; журнала учета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а и ветеринарной обработки животных, в карантине и изоляторе;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тсанэкспертизы мяса и субпродуктов на санбойне;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зинфекц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Соблюдение ветеринарно-санитарных требований п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даче животных на убой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ойке ног КРС и душировании свиней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глушен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ет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ложении на пищевод КРС лигатуры (зажим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 или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кровли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время обескровл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боре крови КРС на пищевы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имеется ли спецпомещение, оборудование, приборы для стери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ь мойки и стерилизации полых ножей и фляг; наличие на емк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сбора крови номеров, соответствующих номерам туш, от которых соб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овь на пищевы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умерации туш, голов, внутренних органов, кишечника и шку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орядок и проведение нум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извлечении из туш внутренних орган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соблюдено ли время их извлечения и исключено ли загряз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верхности туш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работке преджелудков (рубцы с сетками и книжками) и желудков (сычуги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имеется ли специальное изолированное помещение и его состоя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спиловке туш ____________________________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удалении спинного мозга КРС _______________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ъемке шкур _______________________________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исключено ли загрязнение поверхности туш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Организация ветеринарно-санитарной экспертиз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наличие и оборудование точек ветсанэкспертизы на конвей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ниях, холодильной камеры-изолятора для временного хранения мя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еспеченность ветспециалистами и какие специалисты проводят ВСЭ;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явленных заболеваний, экипировка ветсанэкспертов, наличие инстр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терилизаторов; наличие емкостей для ветконфискатов, обеспеч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тспециалистов санодеждой и средствами защиты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1. Порядок осмотра и проведение ветеринарно-санитарной экспертизы го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органов и туш -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соблюдаются ли требования правил ВСЭ при осмотре продуктов убо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также выявленные болезни в ходе проведения ВСЭ на момен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приятия; запросить данные выявленных и зарегистрированных болез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ериод текущего и прошлого гг., на основании которых провести анал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ачества и эффективности проводимой В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оведение регистрации выявленных болезней на точках ВСЭ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вильность ведения журнала В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ь оценку организации и проведению В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2. Организация и порядок проведения трихинеллоскопии (свинины, конины)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личие специального помещения и набора необходимого оборудования;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тод исследования; порядок проведения трихинеллоскопии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варивания мышечной ткани в искусственном желудочном соке - пепси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ведения журнала учета трихинеллоскопии свиных и других туш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имели ли место выявления личинок трихинелл и о принятых ме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3. Количество  выявленных  других инвазий за последний год (возбу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зитарных болезн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инны (цистицерки)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ичинки эхинококков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исты саркоцист -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оксоплазм -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асциолез -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икроцелиоз -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иктиокаулез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ругих -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Осуществление  контроля   за  организацией  и   проведением  с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ботки туш, полутуш, четвертин и субпродуктов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Проведение ветеринарного клеймения (в т.ч. кожевенного сырья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облюдение ветеринарн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разец оттиска клейма прилагается к настоящему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Соблюдение  требований при хранении мяса и субпродуктов на холодиль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: организацию и порядок складирования мясных грузов - соблю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 высота не менее 8-10 см от пола и стен и приборов охлаждения штаб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30 см и имеются ли между штабелями проходы; проводится ли паспорт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соблюдается ли очередность подачи на переработку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колбасное произво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еет ли место посторонний запах в камерах и хранение ин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рыб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: санитарно-техническое состояние камер и оборудования;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ега и льда в помещении камеры и на охлаждающем оборудовании; зара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есенями холодильных камер; обеспеченность термометрами - спирт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щитными корпусами и средствами автоматическ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. Наличие на  холодильнике изолированной камеры для хранения им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яса, предназначенного для промышленной переработ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ее сантехсостояние, соблюдение температурно-влажностных режи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2. Наличие  на  холодильнике  изолированной  камеры  для  хранения  мя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убо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ее санитарно-техническое состояние,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мпературно-влажностных режи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3. Наличие на холодильнике изолированной камеры   для   хранения   мя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ого на экспор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ее сантехсостояние,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мпературно-влажностных режи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4. В камере охлаждения мяса на момент проверки T °C фактическая =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 = _________% (T °C паспортная от 0 °C до минус 1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относительной  влажности  не менее 85% или от минус 2 °C до минус 3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носительной влажности не менее 90%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соблюдаются ли допустимые сроки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имеют ли место колебания температуры воздуха в процессе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вышающие +/-1 °C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5. При контрольном замере охлажденного мяса T °C = _______________ (Т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орме = 0 °C - 4 °C в толще бед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6.  В  камере  хранения  замороженного  мяса  на  момент   проверки T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= ___________, относительная влажность = _______________% (T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ая = от минус 18 °C до  минус 25 °C при   относительной   вла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95-98%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соблюдаются ли допустимые сроки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имеют ли место колебания температуры воздуха в процессе 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вышающие +/-2 °C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7. При контрольном замере замороженного мяса T °C = ______________ (T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орме = минус 8 °C в толще бед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8. Соблюдение  требований в процесс охлаждения, замораживания и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пособы охлаждения и замораживания: в холодильных каме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туннелях, скороморозильных аппара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личие и состояние оборудования: подвесных путей, этаже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мкостей, стеллаже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9. В камере хранения  или  туннеле  охлаждения  субпродуктов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T °C фактическая = ________ (при принудительной циркуляции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 °C паспортная = в камере от 0 °C до минус 1 °C; в туннеле при темпе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с 1 °C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одолжительность охлаждения суб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0. При контрольном замере охлажденных субпродуктов T °C =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орме T °C = 0 °C - +4 °C в их толще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, соблю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 допустимые сроки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соблюдаются ли требования при хранении охлажденных суб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охлаждаемых камерах при относительной влажности воздуха не менее 80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температуре от 0 до 1 °C - не более двух суток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и-изготовителе не более 16 часов; при температуре от 0 до 4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не более одних суток, в том числе на предприятии-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 более 8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1. В  камере  хранения  замороженных  субпродуктов на  момент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T °C фактическая = __________, относительная влажность = ___________% (T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ая = от минус  12 °C,  18 °C,  20 °C  при  относительной  вла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менее 95-98%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соблюдаются ли допустимые сроки хранения) (указать, имеют 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колебания температуры воздуха в процессе хранения, превышающие +2 °C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2. При контрольном замере замороженных субпродуктов T °C = ______ (T °C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орме = минус 8 °C в центре слоя субпродуктов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родолжительность замораживания охлажденных субпродуктов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ологической обработки: в морозильных камерах с паспортной темпе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уха не выше минус 18 °C - не более 24 часов, в скоромороз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ппаратах и туннелях с температурой воздуха минус 30 °C и его интенс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вижением 8-10 ч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соблюдаются ли требования к упаковке, маркировке,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хлажденных и замороженных суб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Наличие  цеха  технических  фабрикатов  и   контроль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сантребований при утилизации ветеринарных и производственных конфис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зготовлением мясокостной м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облюдение поточности технологического процесса, в т.ч. изо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ырьевого отделения от всех других помещений, связанных с произ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хих кормов; состояние технологическ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акуумгоризонтальных котлов; контроль за режимами термической об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ключая варку, стерилизацию сырья и сушку мясокостной шквары; исправ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боров контроля температуры и давления пара, складирование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укции: организацию микробиологического и физико-химиче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а мясокостной муки; порядок и эффективность очистки, м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офилактической дезинф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 Соблюдение   требований  при  организации  и  проведении  лабора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мяса, других продуктов убоя и мясных продукт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организована ли на предприятии производственная лаборато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ая контроль за качеством и безопасностью мяса, други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оя и мясных продуктов, или этот лабораторный контроль проводится в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кредитованной лаборатории (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отвечает ли производственная лаборатория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еринарно-санитарным требованиям и обеспечена ли она необходи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торным оборудованием, нормативными документами и метод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следований, а также укомплектована ли квалифицированными кад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1. Периодичность     проведения      лабораторного   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лаборатории и периодичность исследований, количество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явления положительных результатов испытаний на показатели безопас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икробиологические, химико-токсикологические, радиологические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ичие антибиотиков, пестицидов, гормонов, нитрозаминов и других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еществ за прошедший год и прошедший период на момен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рядок приемки, хранения, лабораторного ис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езвреживания и переработки условно-годного мяса, в т.ч. поступ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хозяйства мяса вынужденного убоя; проверить журнал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аборатории с результатами бактериологических исследований мя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ынужденного убоя, а также мяса импортного производства за прошедш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рошедший период на момен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.2. Мясо и  мясные  продукты  исследованы  на соответствие по показ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и безопасности, установленным СанПиН 2.3.2.1078-0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рганолептическ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изико-химическ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токсичные элементы (свинец, мышьяк, кадмий, ртуть и други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стициды - гексахлорциклогексан  (альфа-,  бета-,  гамма-изомеры),   ДД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метаболи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нтибиотики   (левомицетин,  тетрациклиновая  группа,  гризин, бацитрац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е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дионуклиды (цезий-137, стронций-90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микробиологические, которые включают следующие группы микроорганиз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 количество   мезофильных    аэробных     и    факультативно-анаэро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организмов  (КМАФАнМ),  бактерии  группы   кишечных   палочек  -  БГ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формы), бактерии семейства Enterobacteriaceae, энтерокок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анные за год: количество исследований и 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них не соответствовало и какие меры были приня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условно-патогенные  микроорганизмы,   к  которым   относятся:   E. coli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. aureus,   бактерии   рода Proteus, B. cereus    и    сульфитредуцир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остридии, Vibrio parahaemolyticus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атогенные  микроорганизмы, в т.ч. сальмонеллы и Listeria monocytogenes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терии рода Yersinia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 микроорганизмы  порчи  -  дрожжи  и  плесневые   грибы,   молочнокис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кроорганиз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данные за год: количество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из них не соответствова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 Организация   и   порядок   контроля   за  выпуском  готовой 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ализац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подтверждается ли изготовителем на основании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абораторных исследований безопасность мясной продукции удостовер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чества и безопасности пищевых проду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. Наличие  системы  производственного  контроля по безопасности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го происх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, внедрена ли на предприятии комплексная систем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чеством и безопасностью пищевых продуктов ХАССП или другая систе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2. Организация  и  проведение  мероприятий  по  дезинфекции,   дер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зинсекц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. Организация  и  проведение  контроля  за соблюдением  требований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й гигиены персоналом предприят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. Кроме того, при обследовании установлен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ля дополнительной записи нет места - перечислить на отд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сте и приложить к 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36. На основании  обследования руководителю (владельцу)  предприятия (цех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(е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тавителя(ей)  госветнадзора,   проводившего(их)  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и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писи отказалс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ричину отказа с решением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предприят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 20__ г. и время составления акта ______ ч 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роведении обследования и составлении акта инспекторам руководствоваться следующими нормативно-правовы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9792-7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1074-200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Р 51447-9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Т 175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для мясной промыш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3.5.3.1129-0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3.6.1066-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42-123-4117-86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2/2.1.1.1200-0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3.5.2.1376-0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2.1/2.1.1.1031-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ПиН 2.3.2.1078-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я по ветеринарному клеймению м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я по мойке и профилактической дезинфекции на предприятиях мясной и птицеперерабатывающей промышл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я по порядку и периодичности контроля за содержанием микробиологических и химических загрязнителей в мясе, птице, яйцах и продуктах пере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теринарно-санитарные правила сбора, утилизации и уничтожения биологически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теринарного осмотра убойных животных и ветеринарно-санитарной экспертизы мяса и мяс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обследования составляют в четырех экземплярах (один экземпляр акта с копиями приложений вручается руководителю юридического лица или его заместителю и индивидуальному предпринимателю или их представителям под расписку либо направляется посредством почтовой связи с уведомлением о вручении, которое приобщается к экземпляру акта, остающемуся в деле органа государственного контроля (надзора), второй остается в территориальном управлении Росельхознадзора, третий - в органе управления Российской Федерации, четвертый направляется в центральный аппарат Россельхознад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обходимости проведения лабораторных исследований и других мероприятий по контролю к акту обследования прилагают следующие документы: акты об отборе проб продукции, протоколы (заключения) проведенных исследований и экспертиз, предписание, а также объяснения работников, нарушивших ветеринарно-санитарные требования, и другие документы или их копии, связанные с результатами мероприятия по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обследования хранят в делах территориальных управлений Россельхознадзора, органах управления ветеринарией субъекта Российской Федерации в течение тре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4</Words>
  <Characters>56736</Characters>
  <CharactersWithSpaces>48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ветеринарно-санитарного состояния предприятия, осуществляющего деятельность по ввозу, перевозке, убою, хранению, переработке и реализации продукции живот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