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АЯ ФЕДЕРАЦИЯ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ВЕТЕРИНАРНЫЙ НАДЗОР     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е Россельхознадзора       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. Москва и Московской области      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 госветслужбы)  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 А.Е. М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ВЕТЕРИНАРНО-САНИТАРНОГО СОСТОЯНИ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ЕГО ДЕЯТЕЛЬНОСТЬ ПО ВВОЗУ, ПЕРЕВОЗКЕ, ХРА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РАБОТКЕ И РЕАЛИЗАЦИИ ПРОДУКЦИИ ЖИВОТ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о по пред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 должность представителей органов госвет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обследование   предприятия    на    соответствие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установленной сфер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омер и дату документа, на основании которого про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правления от "___" __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иды осуществляемой деятель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Исход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(сокращенное) наименование согласно регистрационным документам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, телефо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 и свидетельство о постановке на учет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видетельство о присвоении основного регистрацио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редприятия (ОГРН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ройки и пуска в эксплуатацию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а реконструкц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лощадь предприят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ветеринарного удостовер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мер и дату документа и кем он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воды по акту предыдущего об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 проведения  дератизационных,  дезинсекционных,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мера и даты документов со сроком действия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рядок утилизации упаковочного материала от мясосыр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рядок утилизации биологических 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N лицензии предприятия, приложить 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договора с государственной ветеринарной службо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атегории  импортного мясосырья, по которым допускается прие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вободная │Промышл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реализация│перерабо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. Наличие   и   порядок   ветеринарного    обслуживания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 службой административной  территор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и  специфики  работ  по   обеспечению   качества   и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етеринарно-санитарном   отношении   поднадзорной   продукции  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 ветеринарными  специалистами  при пиковых нагрузках, 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времени и количество эксперти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личество государственных ветеринарных специалистов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и, объемы выполняемых работ, обеспеченность с учетом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х работ на данном предприятии помещениями,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ментами и т.д., правильность ведения установлен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.  Наличие  и устойчивость  функционирования  системы неспеци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едприятия от заноса и распространения заразных заболева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личие ограждения, препятствующего доступу животных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наличие дезбарьера, способного функционировать в зимнее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ение журналов по дезинфекции: заправка дезбарьера, дез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помещений, приготовление рабочих растворов на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в на проведение дезинфекции, наличие дезковриков на пред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I. Наличие   условий   для   приема,   хранения,   переработки 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 продукции в   соответствии   с   требованиями  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консервов ___________________________________ (туб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колбасных изделий _______________________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полуфабрикатов __________________________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работке кормов для животных _________________________ (тонн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е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и количество холодильных камер в соответствии с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ю  предприятия, соблюдение  температурных  режимов с учет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технологических процес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025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номера кам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(объем)       </w:t>
              <w:br/>
              <w:t xml:space="preserve">холодильных   </w:t>
              <w:br/>
              <w:t xml:space="preserve">камер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тонн  </w:t>
              <w:br/>
              <w:t>единовременного</w:t>
              <w:br/>
              <w:t xml:space="preserve">хранения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ный</w:t>
              <w:br/>
              <w:t xml:space="preserve">режи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составляется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личие на холодильнике изолированной холодильной каме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плана-схемы предприят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соответствует ли планировка территории, зданий,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изводственных помещений ветеринарным и санитар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сутствуют или отсутствуют перекрестные технологические потоки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ожить копию плана-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анитарно-защитная зона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блюдение нормативов - расстояние от жилой за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территории и подъездных пут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граждена, асфальтирована, бетонирована, озеленена, наличие ливн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ализации, специально выделенных мест для контейнеров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ого мусора, обработка транспор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теринарно-санитарное  состояние  производственных  и  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остность плиточного покрытия полов, стен, опорных кол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ов, состояние внутрицеховой канализации, наличие водостоков и трап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ояние металлических конструкц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еспеченность предприятия холодной и горячей водо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личие артезианских скважин, городского водопров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е контроля за качеством и безопасностью питьевой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уемой в технологических процессах; ее соответствие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Ту; используется ли техническая вода в производстве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очистных сооружений и канализации, контроль за их эксплуа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эффективность их работы согласно проверке журнала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абораторных исследований сточ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вещение, вентиляция и кондиционирование воздух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и правильность ведения ветеринарной документ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журнала ветсанэкспертизы мяса и субпродуктов; журнала дезинфек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облюдение ветеринар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Соблюдение   требований   при    хранении    поднадзорн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олодиль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организацию и порядок складирования грузов - соблю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 высота не менее 8-10 см от пола и стен и приборов охлаждения шт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0 см и имеются ли между штабелями проходы; проводится ли паспорт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санитарно-техническое состояние камер и оборудования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ега и льда в помещении камеры и на охлаждающем оборудовании; зара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сенями холодильных камер; обеспеченность термометрами - спирт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ными корпусами и средствами автоматическ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  цеха  технических   фабрикатов  и   контроль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сантребований при утилизации ветеринарных и производственных конфис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готовлением мясокостной м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уществление лабораторного контроля сырья и гото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организована ли на предприятии производственная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ая контроль за качеством и безопасностью под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укции, или этот лабораторный контроль проводится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кредитованной лаборатории (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отвечает ли производственная лаборатори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о-санитарным требованиям и обеспечена ли она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ным оборудованием, нормативными документами и метод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ний, а также укомплектована ли квалифицированными кад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рганизация  и  порядок   контроля  за   выпуском   готовой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ализац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подтверждается ли изготовителем на основании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абораторных исследований безопасность мясной продукции удостове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чества и безопасности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роме того, при обследовании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для дополнительной записи нет места - перечислить на отде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риложи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  основании  обследования руководителю (владельцу) предприятия (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(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я(ей)  госветнадзора,   проводившего(их) 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отказалс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 отказа с реш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 20__ г. и время составления акта ______ ч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5</Words>
  <Characters>17358</Characters>
  <CharactersWithSpaces>14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ветеринарно-санитарного состояния предприятия, осуществляющего деятельность по ввозу, перевозке, хранению, переработке и реализации продукции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