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ОСПОТРЕБНАД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е управление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защиты 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ерриториальное управление Роспотреб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й отдел &lt;1&gt;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рриториального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СЛЕДОВАНИЯ ЗЕМЕЛЬНОГО УЧАСТК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одившего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&lt;3&gt; N ________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обследование земельного участка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для каких целей проводится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указанием вида планируемого к размещ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онструкции объекта, его принадлежность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либо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уполномоченного представ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физического лица, в присутствии котор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лось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бследова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лощадь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тегор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есной фонд, земли с/х назначения, земли поселени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спользование земельного участка в прошлом и в настояще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Цель использования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асположения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селение, городской округ, описание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емельного участка в натуре, описание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ка по отношению к иным объектам,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зон  санитарной  охраны   водоисточников,  водоох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, ССЗ  и  иных  зон  от  объектов, расположенных на прилег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и  (или)   оказывающих   (могущих   оказать)   вли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ланируемый к размещению, реконструкции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Характеристика возможных  влияний  объекта  на  среду 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 и гигиенические условия жизн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    объекта    по    санитарной    классификации,  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защитной зоны и возможность е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источников водоснабжения, возможность организации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озможность канализования объекта (с указанием  места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чных 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озможность теплоснабж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собые условия, при которых  возможно  использовать 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(санитарно-эпидемиологически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обследования сост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лица,             (подпись 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одившего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проводилось в моем (нашем)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уполномоченного               (подпись 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присутствии котор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одилось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прилагают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токолы проведенных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струментальных замеров &lt;4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(заместитель)                  (подпись 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тдела &lt;5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по результатам обследования получил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юридического лица    (подпись 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го предста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го представителя) &lt;6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территориальных отделов указывается полное наименование, для Управления - в строке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пия акта остается в деле территориального отдела, Управления. Данный акт не является актом по результатам мероприятий по контролю (надз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ходящий номер и дата заявления лица об обследовании земельного участка, о выдаче санитарно-эпидемиологическо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 необходимости проведения таких исследований,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актов обследования территориальных отде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полномоченным представителем считается лицо, действующее от имени заявителя на основании доверенности. При наличии уполномоченного представителя указываются также дата выдачи и номер доверенности. Доверенность прикладывается к экземпляру акта, остающемуся в территориальном отделе,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2</Characters>
  <CharactersWithSpaces>6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Территориальное 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