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следования земельного участка, прилегающего к зд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, созданная на основании Приказа руководител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от "___"_______ ___ г. N ____,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едседатель комиссии - 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члены комиссии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едовала территорию, прилегающую к зданию, принадлежащему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, расположенному по адресу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значение земельного участка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ок пригоден/не пригоден для заявленных це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составлении  акта   сделаны  следующие  замечания  и  пред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  территории,  прилегающей  к  указанному  зданию,  не  оборудов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ковка для легковых автомоби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легковые автомобили паркуются прямо на грунте (газоне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грязь   на   колесах   автомобилей  распространяется  по  территор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егающей к зданию, а также около жилых домов и на близлежащей дорог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  этом  видно,  что  загрязнение  идет  с территории, прилегающей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анию, принадлежащему 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 месте, где паркуются легковые автомобили, грунт проседа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этим  считаем,  что  необходимо  осуществить  стро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зона-парковки около здания, принадлежащего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: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рная площадь газона-парковки -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отъемлемой частью настоящего акта является чертеж земельного 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анным инструментальной съемки гран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е инструментальной                        Масштаб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ъемки границ участка:                         Площадь участка - 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39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081"/>
        <w:gridCol w:w="1485"/>
      </w:tblGrid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N    </w:t>
              <w:br/>
              <w:t xml:space="preserve">точек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мбы </w:t>
              <w:br/>
              <w:t xml:space="preserve">линий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на   </w:t>
              <w:br/>
              <w:t xml:space="preserve">линий, м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- 2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- 3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- 4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- 6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- 8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- 1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- 1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- 1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      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фамилия, имя, отчество)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      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фамилия, имя, отчество)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      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фамилия, имя, отчество)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8</Words>
  <Characters>3604</Characters>
  <CharactersWithSpaces>30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9:00Z</dcterms:created>
  <dc:creator>ЗАО «Юринформ В»</dc:creator>
  <dc:description/>
  <dc:language>en-US</dc:language>
  <cp:lastModifiedBy/>
  <dcterms:modified xsi:type="dcterms:W3CDTF">2011-10-30T05:39:00Z</dcterms:modified>
  <cp:revision>2</cp:revision>
  <dc:subject>Акт</dc:subject>
  <dc:title>Акт обследования земельного участка, прилегающего к зд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