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ЕДОВАНИЯ ЖЕЛЕЗНОДОРОЖНОГО ПУТИ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н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____________ месяца __________ чис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по железнодорожным путям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владельца инфраструктур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перевозч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   владельца,    пользователя    или    контр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пути необщего пользования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бследование  железнодорожного пути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ключения договора на эксплуатацию железнодорожного пути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или   договора   на   подачу  и уборку  вагонов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установила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Результат обслед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┼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Наименование  владельца,  пользов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ли контрагента   железнодорожного   пу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общего пользования (нужное подчеркну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Юридический и почтовый адрес владель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железнодорожного пути            не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ьзова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Банковские реквизиты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бан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Юридический адрес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ный с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р. сче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ИК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КОНХ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КП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ицевой счет по ТехПД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 Место примыкания железнодорожного пу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общего пользования,    номер    стрел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мыкания, к какому пути примыка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. Расстояние,  за которое взимается сб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 подачу и уборку вагонов,  в том 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надлежащее владельцу    инфраструкту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железнодорожного транспорта (м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. Развернутая   длина   железнодорож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ути необщего   пользования   от    зна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"Граница железнодорожного     подъез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ути", в  т.ч.  принадлежащая   владельц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фраструктуры           железнодорож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анспорта (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. Характеристика и техническое состоя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ерхнего строения   пути,   искус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оружений и земельного полот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. Место подачи и уборки вагонов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ля сдачи   на   железнодорожный  пу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общего пользов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ля уборки   с  железнодорожного  пу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общего пользов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. Чьим     локомотивом      производи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служивание железнодорожного        пу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общего пользова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. Порядок  подачи  и   уборки   ваго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пособы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. Наименование  грузов,  поступающих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железнодорожный путь необще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отправляемых  с  железнодорожного  пу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общего пользова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. Места   погрузки,   выгрузки   и  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местимость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. Количество   одновременно   сдава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агонов на железнодорожный путь  не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ьзова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4. Количество   вагонов,  подаваемых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а погрузки,       выгрузки     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дновременного начала проведения груз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ераций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. Порядок     передачи      уведо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возчиком о    подаче   вагонов   (к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дает, кому, номера телефонов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6. Порядок     передачи      уведо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возчику о готовности вагонов к убор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кто передает,   принимает    и    ном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ефонов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7. Наличие    технических   средств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железнодорожном пути             не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ьзования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) тепляки и их вместимос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) вагонные весы и их грузоподъем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) маневровые средства (в т.ч.  в рабоч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рке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) погрузочно-разгрузочные      механиз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технические характеристик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) вагоноопрокидыватели, вмест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) пароустановк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ж) буро-виброрыхлител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) грейферная выгрузка (основани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) повышенный путь, вместимость в вагон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) контрольно-габаритные воро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) смотровые вышк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) стояки    налива    и    слива,    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изводительност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8. Перечень     железнодорожных    пу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общего пользования               друг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узоотправителей,      грузополучател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нтрагентов, примыкающих     к      пу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ного владельца        (наимено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тяженност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9. Расстояние  для  взыскания  сбора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ачу и уборку вагонов в оба конца (к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. Среднесуточное   количество  вагон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даваемых на   железнодорожный    пу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общего пользова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1. Данные        по        использов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фраструктуры           железнодорож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анспорт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2. Другие     данные     и    докумен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обходимые для разработки  договоров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эксплуатацию железнодорожного        пу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общего пользования  или  договоров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ачу и уборку вагон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3. Предложения       и      мероприят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правленные на  развитие   транспор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хозяйства и    улучшение    ис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вижного соста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┴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железнодорожной стан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по железнодорожным путям необщего пользова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и    владельца,    пользователя    или    контр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пути необщего пользования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0</Words>
  <Characters>8762</Characters>
  <CharactersWithSpaces>7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железнодорожного пути необщего 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