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следования жилищно-бытовых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а жилищно-бытовые услов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его в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лжности __________________________, проживающего в дом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а N _________________ по улиц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жилой площади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принадлежит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следованием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ая площадь, на которой проживает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 из ___________________ комнат ___________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каждой комнаты: _______ кв. м, _________ кв. м н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е в ___ этажном до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чество дома  (кирпичный,  панельный,  деревянный  и  т.п.;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льном состоянии,  ветхий,  аварийный; комнаты сухие, светл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ные, количество окон и прочее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гоустройство  дома   и   данной   жилплощади   (водопров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ализация,  какое  отопление,  газ,  ванна,  лифт,   телефон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д.)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данной площади прожива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6"/>
        <w:gridCol w:w="945"/>
        <w:gridCol w:w="1620"/>
        <w:gridCol w:w="1620"/>
        <w:gridCol w:w="1619"/>
      </w:tblGrid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  </w:t>
              <w:br/>
              <w:t xml:space="preserve">отчество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 xml:space="preserve">работы,   </w:t>
              <w:br/>
              <w:t>должность,</w:t>
              <w:br/>
              <w:t xml:space="preserve">стаж      </w:t>
              <w:br/>
              <w:t xml:space="preserve">работ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-</w:t>
              <w:br/>
              <w:t xml:space="preserve">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ое</w:t>
              <w:br/>
              <w:t xml:space="preserve">отношени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  </w:t>
              <w:br/>
              <w:t xml:space="preserve">времени    </w:t>
              <w:br/>
              <w:t>проживает в</w:t>
              <w:br/>
              <w:t>данном на -</w:t>
              <w:br/>
              <w:t xml:space="preserve">селенном   </w:t>
              <w:br/>
              <w:t xml:space="preserve">пункте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гда заре-</w:t>
              <w:br/>
              <w:t>гистрирован</w:t>
              <w:br/>
              <w:t xml:space="preserve">по данному </w:t>
              <w:br/>
              <w:t xml:space="preserve">адресу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е   данные  обследования  (фактическая  норм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а)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чем выражается просьба заявителя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комиссии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обследования рассмотрен на заседан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обследования  и  предложений  комиссии 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е решение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N ____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16</Characters>
  <CharactersWithSpaces>2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ЗАО «Юринформ В»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жилищно-бытовых усло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