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жилых помещений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линском муниципальном районе, приг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пригодными) для проживания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жилых многоквартирн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и и подлежащими сносу или ре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расположение  помещения,  в  том  числе 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ем назначена, 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исполнительной   власти   субъекта   Российской   органа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е председа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частии приглашенных эксперт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а обследование помещения по заявлени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еквизиты заявителя: Ф.И.О. и адрес - дл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 и 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оставила настоящий акт обследования помещ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дрес, принадлежность помещения, кадастров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 состояния жилого помещения, инженерных систем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механизмов и прилегающей к зданию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несоответствиях   установленным  требованиям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значений показателя или описанием конкретного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результатов проведенного  инструментального  контроля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ем проведен контроль (испытание), по каким показателя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 межведомственной  комиссии  и  предлагаемые мер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ринять  для  обеспечения  безопасности или создания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межведомственной  комиссии  по   результатам 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 экспертов  проектно-изыскательских  и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1</Characters>
  <CharactersWithSpaces>4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жилого помещения, расположенного в Клинском муниципальном районе Московской области о признании его пригодным (непригодным) для постоянного про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