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и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,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органа местного самоуправления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 и занимаемая должнос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 оборудования  и   механизмов   и  прилегающей  к 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несоответствиях   установленным  требования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 фактических   значений   показателя   или  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не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инструментального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видов контроля и исследов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предлагаемые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необходимо  принять  для  обеспечения  безопаснос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нормальных условий для постоя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 межведомственной    комиссии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   экспертов       проектно-изыскатель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илого помещения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