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воде жилого (нежил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 в нежилое (жилое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жилого помещения не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Железнодорожног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расположение помещения, в том числе улица, номера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комиссия, назначенна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назначена, наименование органа местного самоуправления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мер постановления о создании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и занимаемая должность - д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, принадлежность помещения, кадастровый номер, год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оборудования  и  механизмов  и   прилегающей   к  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 несоответствиях    установленным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 фактических   значений   показателя   или  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не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 результатов  проведенного  инструментальн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угих видов контроля и исследова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 и  предлагаемые 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необходимо  принять   для  обеспечения  безопасност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нормальных условий для постоя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 межведомственной    комиссии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      экспертов         проектно-изыск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ециализирова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0</Characters>
  <CharactersWithSpaces>3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жилого помещения для признания его пригодным (непригодным) для постоянного проживания на территории г. Железнодорожног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