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главы Одинцовского района МО от 26.03.2004 N 815, в котором приведена данная форма, введено в действие с 1 апре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ных работ (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ю Одинц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но-эксплуатац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, обслужива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й жилищный фонд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СЛЕДОВАНИЯ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пециаль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Заказчика _____________________________ (на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) квартиры N _______ дома N ___ по ул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общего осмотра составили настоящий акт с перечн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обходимых платных работ (услуг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810"/>
        <w:gridCol w:w="945"/>
        <w:gridCol w:w="1755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ое </w:t>
              <w:br/>
              <w:t>оборудование</w:t>
              <w:br/>
              <w:t xml:space="preserve">и материалы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обходимых работ, выполняемых без опла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810"/>
        <w:gridCol w:w="945"/>
        <w:gridCol w:w="1755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ое </w:t>
              <w:br/>
              <w:t>оборудование</w:t>
              <w:br/>
              <w:t xml:space="preserve">и материалы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ые условия для выполнения работ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 __________________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пециальность)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ями производства работ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6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жилого помещения с целью определения объемов работ, выполняемых ремонтно-эксплуатационными предприятиями, обслуживающими муниципальный жилищный фонд Одинцо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