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жилого помещения непригод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годным) для проживания и многокварти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 аварийным и подлежащим снос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расположение помещения, в том числе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ем назначена, наименование органа местного самоуправления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заявителя: ф.и.о. и адрес - для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и занимаемая должность -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, принадлежность помещения, кадастровый номер, год в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состояния жилого помещения, инженер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,   оборудования  и  механизмов   и  прилегающей   к  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несоответствиях   установленным   требования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фактических   значений   показателя    или   о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го несоответств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результатов  проведенного инструментального контро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видов контроля и исследова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ем проведен контроль (испытание), по каким показателям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 межведомственной  комиссии  и предлагаемые м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необходимо  принять  для  обеспечения  безопасност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я нормальных условий для постоянного прожив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 межведомственной   комиссии    по 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помещ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        экспертов        проектно-изыск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ециализированных 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78</Characters>
  <CharactersWithSpaces>4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жилого помещения городского округа Протвино Московской области на соответствие установленным треб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