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й форме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казание экспертных услуг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декабря 2005 г. N 3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казания экспертных услуг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озмездного оказания эксперт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"__" __________ 200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 нижеподписавшиеся,   от    имени   Минобрнауки   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(ая) на основании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Заказчик, с одной стороны, 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_,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омер)                (кем выдан и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 Исполнитель,  с  другой стороны  (в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 -  Стороны),  составили  настоящий   Акт  о  том, 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ые  услуги по  договору  возмездного  оказания  экспер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 от "__" ________ 200_ г. N _____ (далее - Договор) оказа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 объеме и подтверждены протоколом заседа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лное 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Комиссия) от "__" ________ 200_ г.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та  услуг  Исполнителя  осуществляется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 Федерации от 12 авгу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5  г.  N  509  "О  порядке  оплаты труда независимых экспер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емых в составы аттестационной и конкурсной комиссий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по   соблюдению   требований   к  служебному  пове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х  государственных гражданских служащих и урегул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фликта   интересов,  образуемых  федеральными  государ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ми" из расчета 80 (восьмидесяти)рублей в 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олжительность заседания  Комиссии  составила __ ч 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та за оказанные экспертные услуги составляе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) рублей ________ копе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  по   объему  и   качеству   оказанных  Исполн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ых услуг претензий не име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Актом  Стороны  подтверждают  надлежащее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   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/ _________/ __________/       ___________/ 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 (подпись)   (Ф.И.О.)           (Ф.И.О.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/фак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й  счет  в  Отделении  по  ЦАО  УФК  по  г.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отделения по ЦАО УФК по г. Моск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й счет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 ____________________/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     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(полностью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, должност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место рождения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,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омер)                         (кем выдан и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регистрации по месту жительств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фактического проживан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  страхового   свидетельства   государственного 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/факс, E-mail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4</Words>
  <Characters>4508</Characters>
  <CharactersWithSpaces>38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5:39:00Z</dcterms:modified>
  <cp:revision>2</cp:revision>
  <dc:subject>Акт</dc:subject>
  <dc:title>Акт оказания экспертных услуг (приложение к примерной форме договора возмездного оказания экспертных услу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