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эксперт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6 г. N 26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казания экспертных услуг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змездного оказания эксперт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от имени Рособрнадзор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действующий на основании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Заказчик, с одной стороны, 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именуемый(ая) в дальнейшем Исполнитель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(вместе  именуемые  - Стороны), составили  настоящий 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экспертные  услуги  по  договору  возмездного 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 г. N ____ (далее  -  Договор)  оказа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объеме и подтверждены протоколом засед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з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далее - Комиссия) от "__" __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услуг  Исполнителя  осуществляетс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12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г.  N 509 "О  порядке  оплаты  труда  независимых  экспе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емых в составы аттестационной и конкурсной комиссий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по   соблюдению   требований   к  служебному  п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государственных гражданских служащих и  у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ликта  интересов,  образуемых  федеральными 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" из расчета 80 (восьмидесяти) рублей в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заседания Комиссии составила ______ ч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за оказанные экспертные услуги составл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) рублей 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по   объему   и  качеству  оказанных  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х услуг претензий не 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Актом  Стороны  подтверждают  надлежащее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/__________ /___________/    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(подпись)     (Ф.И.О.)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 Тел./фак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в УФК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тделения УФК по г. Моск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й сче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/__________________/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(полностью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)                  (кем выдан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месту житель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прожи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страхового   свидетельства   государственного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, E-mail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6</Characters>
  <CharactersWithSpaces>3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05:39:00Z</dcterms:modified>
  <cp:revision>2</cp:revision>
  <dc:subject>Акт</dc:subject>
  <dc:title>Акт оказания экспертных услуг (приложение к Договору возмездного оказания эксперт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