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6 г. N 1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казания экспертных услуг по договору на возмезд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казание экспертных услуг от "__" 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 департамент при Верховном Суде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действующего на основании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 Судебном департаменте при Верховном   Суде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&lt;*&gt;, именуемый  в дальнейшем Заказчик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Исполнитель, с другой стороны, состав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Акт  о  том,  что  экспертные  услуги  по  договору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здное оказание экспертных услуг от "__" ________ 200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Договор)   оказаны   в   полном   объеме   и подтверж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м заседания конкурсной комиссии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жительность  заседания  конкурсной комиссии составила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за оказанные экспертные услуги составляе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) рублей 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Актом  Стороны  подтверждают  надлежащее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(инициалы, фамилия)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 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ерия 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выд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   (кем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Гиляровского, д. 31, корп.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, Москва, И-90, ГСП-6, 107996   Телефон: 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ередаче Генеральным директором Судебного департамента полномочий по подписанию Акта другому лицу указывается приказ, на основании которого переданы полномо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6</Characters>
  <CharactersWithSpaces>2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39:00Z</dcterms:modified>
  <cp:revision>2</cp:revision>
  <dc:subject>Акт</dc:subject>
  <dc:title>Акт оказания экспертных услуг по договору на возмездное оказание эксперт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