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казании консультационны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ания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этапу, fixed-price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, именуем__ в дальнейшем "Заказчик", в лице ______________, действующ___ на основании __________, с одной стороны, и ____________, именуем__ в дальнейшем "Исполнитель", в лице ___________, действующ___ на основании ________, с другой стороны, составили настоящий акт о том, что Исполнитель оказал Заказчику следующие услуги по этапу N ___ по Договору об оказании консультационных услуг N ___ от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тап N 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425"/>
        <w:gridCol w:w="2025"/>
      </w:tblGrid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содержание услуг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ченное  </w:t>
              <w:br/>
              <w:t xml:space="preserve">время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трачено часов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сполнитель оказал услуги этапа N __ своевременно и в полном объеме. Заказчик по объему и качеству оказанных Исполнителем услуг этапа N __ претензий не име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 основании п. 3.2 указанного Договора Заказчик полностью выполнит свои обязательства по оплате услуг Исполнителя в размере 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оответствии с п. 3.3 указанного Договора после подписания настоящего акта Заказчик перечисляет Исполнителю сумму в размере _____ (_______) рублей, в том числе НДС ___% - ______ (_______) рублей, согласно табелю выполненных работ, подписанному сторонами, в трехдневный срок после выставления Исполнителем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соответствии с п.п. 4.3, 4.4 Договора об оказании консультационных услуг Заказчик должен подписать Акт, представленный Исполнителем, в течение ____ рабочих дней с момента получения. В случае если в течение указанного срока Акт не будет подписан Заказчиком и Заказчик не представит в письменной форме возражений по Акту, односторонне подписанный Исполнителем Акт считается подтверждением надлежащего оказания услуг по Договору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дписание Акта обеими Сторонами подтверждает надлежащее выполнение услуг по этапу N __ Договора об оказании консультационн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 Заказчика:                    От Исполн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: ____________________     Подпись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4.3. Ежемесячно Исполнитель направляет Заказчику Акт оказания услуг, который должен быть подписан Заказчиком в течение ____ рабочих дней с момента получения. В случае если в течение указанного срока Акт не будет подписан Заказчиком и Заказчик не представит в письменной форме возражений по Акту, односторонне подписанный Исполнителем Акт считается подтверждением надлежащего оказания услуг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предоставления Заказчиком обоснованного отказа от подписания Акта оказания услуг стороны в течение одной рабочей недели вырабатывают единое решение по спорным вопросам и, в случае необходимости, вносят изменения в описание услуг, оформляя их дополнительными соглашениями в соответствии с п.п. 6.2, 6.3 Договора об оказании консультацио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9</Words>
  <Characters>3137</Characters>
  <CharactersWithSpaces>26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ООО «Новые правовые знания»</dc:creator>
  <dc:description/>
  <dc:language>en-US</dc:language>
  <cp:lastModifiedBy/>
  <dcterms:modified xsi:type="dcterms:W3CDTF">2011-10-30T05:39:00Z</dcterms:modified>
  <cp:revision>2</cp:revision>
  <dc:subject>Акт</dc:subject>
  <dc:title>Акт оказания услуг (по этапу, fixed-price) (приложение к договору об оказании консультационных услу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