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ня 2002 г. N 55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1.2002 N 76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КАЗАНИЯ УСЛУГ ПО ХРАНЕНИЮ, ОБСЛУЖИ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ОТПУСКУ СЕМЯН СЕЛЬСКОХОЗЯЙСТВЕННЫХ РАСТ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ГОСУДАРСТВЕННОМУ КОНТРАКТУ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сельского   хозяйства   Российской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в  дальнейшем   "ГОСУДАРСТВЕННЫЙ   ЗАКАЗЧИК",  в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я Министра 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Приказа Минсельхозпрода России от 15 ноября 199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778 "Об  улучшении работы с договорами  и  документами  суд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", и _________________________________________, именуем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ОСТАВЩИК",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Устава,  составили  настоящий  акт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 Постановлением    Правительства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1 октября 2001 г.  N  698 "Об  утверждении 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формировании   и   использовании   федерального   фонда   семя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ых растений" и  в соответствии с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ом No. ___ от "__" _______ 200_ г., "ПОСТАВЩИК" осущест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счет  средств   федерального  бюджета   услуги  по  хран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ю  и  отпуску   сортовых   семян   сельско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ений за период с "__" _______ 200_ г. по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 (_______________________________) рублей 00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етом НДС _________ (_____________________) (__%)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на сумму ___ (________________) рублей, в т.ч. НДС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е на сумму ______ (____________________) рублей, 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С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 на сумму ____ (________________) рублей, в т.ч. НДС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Государственного заказчика            От 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(Ф.И.О.)             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                                      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 акту прилагаются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-расчет сумм, причитающихся за услуги по хранению, обслуживанию семян федерального фонда согласно Приложению N 1 к акту N 2, справка-расчет сумм, причитающихся за услуги по отпуску семян федерального фонда согласно Приложению N 2 к акту N 2, счет-фактура (счета-фактуры) за оказанные услуги, копии форм ПК-13, простые складские свидетельства; реестр накладных об отпуске семян с указанием No. накладной, даты, количества семян по культурам, суммы в рубля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4</Characters>
  <CharactersWithSpaces>2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5:39:00Z</dcterms:modified>
  <cp:revision>2</cp:revision>
  <dc:subject>Акт</dc:subject>
  <dc:title>Акт оказания услуг по хранению, обслуживанию и отпуску семян сельскохозяйственных растений по государственному контракту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