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на оказание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"___"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"___________________", именуем__ в дальнейшем "Заказчик", в лице ________________, действующ___ на основании ______, с одной стороны и гр. _______________, именуем__ в дальнейшем "Исполнитель", паспорт ________, выдан ______ района ___________ г. __________ от _________, код подразделения ________, ИНН N ______________, с другой стороны составили настоящий акт о том, что Исполнитель оказал Заказчику следующие услуг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426"/>
        <w:gridCol w:w="229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услуг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ченное   </w:t>
              <w:br/>
              <w:t xml:space="preserve">врем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ние английского языка в группе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подавание английского языка индивидуально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затрачено часов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нитель оказал услуги своевременно и в полном объеме. У Заказчика к Исполнителю претензий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основании п. 4.1 указанного Договора Заказчик оплачивает услуги Исполнителя в сумме __ (_________) рублей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подп. 4.1.1 указанного Договора -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подп. 4.1.2 указанного Договора - 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п. 4.2 указанного Договора Заказчик выплачивает Исполнителю указанную сумму в течение ___ (_______) рабочих дней после подписания настоящего акта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/_____________/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ЗАО «Юринформ В»</dc:creator>
  <dc:description/>
  <dc:language>en-US</dc:language>
  <cp:lastModifiedBy/>
  <dcterms:modified xsi:type="dcterms:W3CDTF">2011-10-30T05:39:00Z</dcterms:modified>
  <cp:revision>2</cp:revision>
  <dc:subject>Акт</dc:subject>
  <dc:title>Акт оказания услуг по преподаванию иностранного языка (приложение к договору на оказание услуг по преподаванию иностранного (английского) языка и перево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