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я, утвержденная Распоряжением ОАО "РЖД" от 22.06.2010 N 1330р, в котором приведена данная форма, введена в действие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оказанных услуг по отст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_______________ 20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оговору от _______________ 20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период с _______________ 20__ г. по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1620"/>
        <w:gridCol w:w="1486"/>
        <w:gridCol w:w="1350"/>
        <w:gridCol w:w="1619"/>
        <w:gridCol w:w="1620"/>
        <w:gridCol w:w="1081"/>
        <w:gridCol w:w="1620"/>
        <w:gridCol w:w="1349"/>
        <w:gridCol w:w="1620"/>
        <w:gridCol w:w="1620"/>
        <w:gridCol w:w="945"/>
      </w:tblGrid>
      <w:tr>
        <w:trPr>
          <w:trHeight w:val="15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порожних</w:t>
              <w:br/>
              <w:t xml:space="preserve">вагон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железнодорожной</w:t>
              <w:br/>
              <w:t xml:space="preserve">станции и   </w:t>
              <w:br/>
              <w:t>железной дороги</w:t>
              <w:br/>
              <w:t xml:space="preserve">отсто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шкалы </w:t>
              <w:br/>
              <w:t xml:space="preserve">ставок   </w:t>
              <w:br/>
              <w:t>договорного</w:t>
              <w:br/>
              <w:t xml:space="preserve">сбора, А/Б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начала    </w:t>
              <w:br/>
              <w:t xml:space="preserve">отстоя    </w:t>
              <w:br/>
              <w:t xml:space="preserve">(дата и   </w:t>
              <w:br/>
              <w:t xml:space="preserve">время     </w:t>
              <w:br/>
              <w:t xml:space="preserve">прибытия  </w:t>
              <w:br/>
              <w:t>вагонов на</w:t>
              <w:br/>
              <w:t xml:space="preserve">станцию   </w:t>
              <w:br/>
              <w:t xml:space="preserve">отстоя),  </w:t>
              <w:br/>
              <w:t>зафиксиро-</w:t>
              <w:br/>
              <w:t xml:space="preserve">ванные в  </w:t>
              <w:br/>
              <w:t xml:space="preserve">АС ЭТРА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накладной</w:t>
              <w:br/>
              <w:t xml:space="preserve">по    </w:t>
              <w:br/>
              <w:t xml:space="preserve">прибыт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окончания  </w:t>
              <w:br/>
              <w:t xml:space="preserve">отстоя     </w:t>
              <w:br/>
              <w:t xml:space="preserve">(дата и    </w:t>
              <w:br/>
              <w:t xml:space="preserve">время      </w:t>
              <w:br/>
              <w:t xml:space="preserve">приема     </w:t>
              <w:br/>
              <w:t xml:space="preserve">вагона к   </w:t>
              <w:br/>
              <w:t>перевозке),</w:t>
              <w:br/>
              <w:t xml:space="preserve">зафиксиро- </w:t>
              <w:br/>
              <w:t>ванные в АС</w:t>
              <w:br/>
              <w:t xml:space="preserve">ЭТРАН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накладной </w:t>
              <w:br/>
              <w:t xml:space="preserve">по     </w:t>
              <w:br/>
              <w:t>отправлени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</w:t>
              <w:br/>
              <w:t xml:space="preserve">вагона </w:t>
              <w:br/>
              <w:t xml:space="preserve">(м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</w:t>
              <w:br/>
              <w:t>договорного</w:t>
              <w:br/>
              <w:t xml:space="preserve">сбора,   </w:t>
              <w:br/>
              <w:t xml:space="preserve">(руб. за  </w:t>
              <w:br/>
              <w:t xml:space="preserve">вагон/   </w:t>
              <w:br/>
              <w:t xml:space="preserve">сутки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ое</w:t>
              <w:br/>
              <w:t xml:space="preserve">время,  </w:t>
              <w:br/>
              <w:t xml:space="preserve">сутк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договорного</w:t>
              <w:br/>
              <w:t xml:space="preserve">сбора без </w:t>
              <w:br/>
              <w:t xml:space="preserve">учета НДС, </w:t>
              <w:br/>
              <w:t xml:space="preserve">руб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договорного</w:t>
              <w:br/>
              <w:t xml:space="preserve">сбора с  </w:t>
              <w:br/>
              <w:t xml:space="preserve">НДС, 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,</w:t>
              <w:br/>
              <w:t xml:space="preserve">с   </w:t>
              <w:br/>
              <w:t>учетом</w:t>
              <w:br/>
              <w:t xml:space="preserve">НДС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с учетом НДС 18% _______________________ (сумма указывается 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АО "РЖД":                                От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АО "РЖД":                                От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/                   _______________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АО «Российские железные дороги»</dc:creator>
  <dc:description/>
  <dc:language>en-US</dc:language>
  <cp:lastModifiedBy/>
  <dcterms:modified xsi:type="dcterms:W3CDTF">2011-10-30T05:39:00Z</dcterms:modified>
  <cp:revision>2</cp:revision>
  <dc:subject>Акт</dc:subject>
  <dc:title>Акт оказанных услуг по отстою (приложение к договору на оказание ОАО «РЖД» услуг по временному размещению (отстою) на железнодорожных путях общего пользования порожних вагонов, временно не используемых под перевозки груз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