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134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оказанных услуг N 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ИП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оверенности N ___ от 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АО "РЖД"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N ____ от __________________, подписа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  что     при    перевозке   грузов    за  отчетн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___ 200_ г. ОАО "РЖД" оказаны услуг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е перечнями железнодорожных документов по   о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   к   лицевому   счету  плательщика  и  счетами-факту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и к настоящему акту на общую сумму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, включая НДС ______ руб. _____ коп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 перевозкам по перечню N ____ от ________ и счету-фа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_____ на сумму ______ руб. _______ коп. 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, включая НДС _________ руб. _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 охране и сопровождению грузов по перечню N 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чету-фактуре N ____ от _________ на сумму 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, включая НДС _____ руб. _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 страхованию грузов по перечню N 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чету-фактуре N ____ от ___________ на сумму 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, включая НДС ______ руб. 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и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АО «Российские железные дороги»</dc:creator>
  <dc:description/>
  <dc:language>en-US</dc:language>
  <cp:lastModifiedBy/>
  <dcterms:modified xsi:type="dcterms:W3CDTF">2011-10-30T05:39:00Z</dcterms:modified>
  <cp:revision>2</cp:revision>
  <dc:subject>Акт</dc:subject>
  <dc:title>Акт оказанных услуг открытым акционерным обществом «Российские железные дороги» при перевозке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