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казан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Исполнитель", в лице _____________, действующ___ на основании ______________, с одной стороны и _____________, именуем__ в дальнейшем "Заказчик", в лице _____________, действующ___ на основании _____________, с другой стороны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подтверждают, что Исполнитель оказал услуги, предусмотренные п. 1.1 Договора, в соответствии с положениями Договора и письменными требованиями Заказчика. Оправдательные документы прилагаются на __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кт, подобранный Исполнителем и одобренный Заказчиком, представляет собой нежилое помещение площадью ______ (__________) квадратных метров в здании, расположенном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шеуказанные услуги, согласно Договору, должны были быть выполнены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услуги оказаны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азчик выплачивает Исполнителю вознаграждение в размере, согласованном Сторонами в листе просмотра от "___"________ _____ г., и в порядке, предусмотренном п. 4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роны не имеют претензий друг к дру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Акт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Исполнителя:                   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ЗАО «Финансовые консультации, аудит»</dc:creator>
  <dc:description/>
  <dc:language>en-US</dc:language>
  <cp:lastModifiedBy/>
  <dcterms:modified xsi:type="dcterms:W3CDTF">2011-10-30T05:39:00Z</dcterms:modified>
  <cp:revision>2</cp:revision>
  <dc:subject>Акт</dc:subject>
  <dc:title>Акт оказанных услуг (приложение к договору на оказание услуг по поиску объектов недвижимости для аренды или покуп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