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ек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у 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о -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ратизационных систем (озд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КОНЧАНИЯ РАБОТ ПО МОНТАЖУ ОЗ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ОГОВОРУ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        "____"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(генерального подрядчика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онтажной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и N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я ЦГСЭН в г. Москве на монтаж ОЗДС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и проверку ОЗДС, смонтированной на объе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 сдаче предъявлены технические средства,  указанные в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нного оборудования, согласно приложению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а выполнена по проекту N ___________________, разработ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нтажные работы начаты:         "___"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ончены:       "___"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ден    внешний   осмотр   и  проверена   работо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нной  аппаратуры  ОЗДС  в комплексе с электропроводками 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  приложение   3),   блоками  высоковольтных  усилител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рьерами электризуем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этом  установлено,  что  система  работает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описанием и может быть принята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заказчика                 Представ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енподрядчика)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5:39:00Z</dcterms:modified>
  <cp:revision>2</cp:revision>
  <dc:subject>Акт</dc:subject>
  <dc:title>Акт окончания работ по монтажу охранно-защитных дератизационных систем (ОЗДС)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