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ки нарк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психотропны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оформления необход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того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юридического лиц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еревозку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 психотропных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ечатывания (пломбирования)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произвела опечатывание (пломбир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я наркотических средств и психотропных веществ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х лекарственных форм, если наркотические средства и психотроп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ещества являются лекарственными средств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анных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ные характеристики транспортной тары, упаков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аковочных материалов, количество упакованных ме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(описание) печатей (плом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9</Characters>
  <CharactersWithSpaces>2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Правительство Российской Федерации</dc:creator>
  <dc:description/>
  <dc:language>en-US</dc:language>
  <cp:lastModifiedBy/>
  <dcterms:modified xsi:type="dcterms:W3CDTF">2011-10-30T05:39:00Z</dcterms:modified>
  <cp:revision>2</cp:revision>
  <dc:subject>Акт</dc:subject>
  <dc:title>Акт опечатывания (пломбирования) наркотических средств и психотропных веществ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